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0" w:type="dxa"/>
        <w:tblLayout w:type="fixed"/>
        <w:tblCellMar>
          <w:top w:w="0" w:type="dxa"/>
          <w:left w:w="71" w:type="dxa"/>
          <w:bottom w:w="0" w:type="dxa"/>
          <w:right w:w="71" w:type="dxa"/>
        </w:tblCellMar>
      </w:tblPr>
      <w:tblGrid>
        <w:gridCol w:w="3401"/>
        <w:gridCol w:w="5383"/>
        <w:gridCol w:w="1564"/>
      </w:tblGrid>
      <w:tr>
        <w:trPr>
          <w:tblHeader w:val="true"/>
          <w:trHeight w:val="432" w:hRule="atLeast"/>
          <w:cantSplit w:val="true"/>
        </w:trPr>
        <w:tc>
          <w:tcPr>
            <w:tcW w:w="10348" w:type="dxa"/>
            <w:gridSpan w:val="3"/>
            <w:tcBorders>
              <w:bottom w:val="single" w:sz="4" w:space="0" w:color="000000"/>
            </w:tcBorders>
            <w:vAlign w:val="center"/>
          </w:tcPr>
          <w:p>
            <w:pPr>
              <w:pStyle w:val="Normal"/>
              <w:spacing w:before="100" w:after="0"/>
              <w:jc w:val="center"/>
              <w:rPr>
                <w:szCs w:val="24"/>
              </w:rPr>
            </w:pPr>
            <w:r>
              <w:rPr>
                <w:szCs w:val="24"/>
              </w:rPr>
              <w:t>ВЕДОМОСТЬ ОСНОВНЫХ КОМПЛЕКТОВ РАБОЧИХ ЧЕРТЕЖЕЙ</w:t>
            </w:r>
          </w:p>
        </w:tc>
      </w:tr>
      <w:tr>
        <w:trPr>
          <w:tblHeader w:val="true"/>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Cs w:val="24"/>
              </w:rPr>
            </w:pPr>
            <w:r>
              <w:rPr>
                <w:szCs w:val="24"/>
              </w:rPr>
              <w:t>Обозначение</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Cs w:val="24"/>
              </w:rPr>
            </w:pPr>
            <w:r>
              <w:rPr>
                <w:szCs w:val="24"/>
              </w:rPr>
              <w:t>Примечание</w:t>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4"/>
              </w:rPr>
            </w:pPr>
            <w:r>
              <w:rPr>
                <w:szCs w:val="24"/>
              </w:rPr>
              <w:t>630201-I-6-1-41-1-ЭС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left"/>
              <w:rPr>
                <w:szCs w:val="24"/>
              </w:rPr>
            </w:pPr>
            <w:r>
              <w:rPr>
                <w:szCs w:val="24"/>
              </w:rPr>
              <w:t>Электроснабжение. Здание решеток c обводным каналом- I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2-ЭС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решеток </w:t>
            </w:r>
            <w:r>
              <w:rPr>
                <w:szCs w:val="24"/>
                <w:lang w:val="en-US"/>
              </w:rPr>
              <w:t>c</w:t>
            </w:r>
            <w:r>
              <w:rPr>
                <w:szCs w:val="24"/>
              </w:rPr>
              <w:t xml:space="preserve"> обводным каналом-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1-ЭС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песковых бункеров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2- ЭС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песковых бункеров -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1-ЭС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Песколовки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2-ЭС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Песколовки -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1-СС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решеток </w:t>
            </w:r>
            <w:r>
              <w:rPr>
                <w:szCs w:val="24"/>
                <w:lang w:val="en-US"/>
              </w:rPr>
              <w:t>c</w:t>
            </w:r>
            <w:r>
              <w:rPr>
                <w:szCs w:val="24"/>
              </w:rPr>
              <w:t xml:space="preserve"> обводным каналом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1-СС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песковых бункеров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2-СС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 xml:space="preserve">Здание решеток </w:t>
            </w:r>
            <w:r>
              <w:rPr>
                <w:szCs w:val="24"/>
                <w:lang w:val="en-US"/>
              </w:rPr>
              <w:t>c</w:t>
            </w:r>
            <w:r>
              <w:rPr>
                <w:szCs w:val="24"/>
              </w:rPr>
              <w:t xml:space="preserve"> обводным каналом-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lang w:eastAsia="en-US"/>
              </w:rPr>
            </w:pPr>
            <w:r>
              <w:rPr>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2-СС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песковых бункеров -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1-АТХ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решеток </w:t>
            </w:r>
            <w:r>
              <w:rPr>
                <w:szCs w:val="24"/>
                <w:lang w:val="en-US"/>
              </w:rPr>
              <w:t>c</w:t>
            </w:r>
            <w:r>
              <w:rPr>
                <w:szCs w:val="24"/>
              </w:rPr>
              <w:t xml:space="preserve"> обводным каналом- </w:t>
            </w:r>
            <w:r>
              <w:rPr>
                <w:szCs w:val="24"/>
                <w:lang w:val="en-US"/>
              </w:rPr>
              <w:t>I</w:t>
            </w:r>
            <w:r>
              <w:rPr>
                <w:szCs w:val="24"/>
              </w:rPr>
              <w:t xml:space="preserve"> очередь</w:t>
            </w:r>
          </w:p>
          <w:p>
            <w:pPr>
              <w:pStyle w:val="Normal"/>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1-АТХ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left"/>
              <w:rPr/>
            </w:pPr>
            <w:r>
              <w:rPr>
                <w:szCs w:val="24"/>
              </w:rPr>
              <w:t xml:space="preserve">Здание песковых бункеров - </w:t>
            </w:r>
            <w:r>
              <w:rPr>
                <w:szCs w:val="24"/>
                <w:lang w:val="en-US"/>
              </w:rPr>
              <w:t>I</w:t>
            </w:r>
            <w:r>
              <w:rPr>
                <w:szCs w:val="24"/>
              </w:rPr>
              <w:t xml:space="preserve"> очередь</w:t>
            </w:r>
          </w:p>
          <w:p>
            <w:pPr>
              <w:pStyle w:val="Header"/>
              <w:tabs>
                <w:tab w:val="left" w:pos="708" w:leader="none"/>
                <w:tab w:val="center" w:pos="4153" w:leader="none"/>
                <w:tab w:val="right" w:pos="8306" w:leader="none"/>
              </w:tabs>
              <w:snapToGrid w:val="false"/>
              <w:jc w:val="left"/>
              <w:rPr>
                <w:szCs w:val="24"/>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2-АТХ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решеток </w:t>
            </w:r>
            <w:r>
              <w:rPr>
                <w:szCs w:val="24"/>
                <w:lang w:val="en-US"/>
              </w:rPr>
              <w:t>c</w:t>
            </w:r>
            <w:r>
              <w:rPr>
                <w:szCs w:val="24"/>
              </w:rPr>
              <w:t xml:space="preserve"> обводным каналом - </w:t>
            </w:r>
            <w:r>
              <w:rPr>
                <w:szCs w:val="24"/>
                <w:lang w:val="en-US"/>
              </w:rPr>
              <w:t>II</w:t>
            </w:r>
            <w:r>
              <w:rPr>
                <w:szCs w:val="24"/>
              </w:rPr>
              <w:t xml:space="preserve"> очередь</w:t>
            </w:r>
          </w:p>
          <w:p>
            <w:pPr>
              <w:pStyle w:val="Normal"/>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2-АТХ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left"/>
              <w:rPr/>
            </w:pPr>
            <w:r>
              <w:rPr>
                <w:szCs w:val="24"/>
              </w:rPr>
              <w:t xml:space="preserve">Здание песковых бункеров - </w:t>
            </w:r>
            <w:r>
              <w:rPr>
                <w:szCs w:val="24"/>
                <w:lang w:val="en-US"/>
              </w:rPr>
              <w:t>II</w:t>
            </w:r>
            <w:r>
              <w:rPr>
                <w:szCs w:val="24"/>
              </w:rPr>
              <w:t xml:space="preserve"> очередь</w:t>
            </w:r>
          </w:p>
          <w:p>
            <w:pPr>
              <w:pStyle w:val="Header"/>
              <w:tabs>
                <w:tab w:val="left" w:pos="708" w:leader="none"/>
                <w:tab w:val="center" w:pos="4153" w:leader="none"/>
                <w:tab w:val="right" w:pos="8306" w:leader="none"/>
              </w:tabs>
              <w:snapToGrid w:val="false"/>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1-АТХ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Песколовки - </w:t>
            </w:r>
            <w:r>
              <w:rPr>
                <w:szCs w:val="24"/>
                <w:lang w:val="en-US"/>
              </w:rPr>
              <w:t>I</w:t>
            </w:r>
            <w:r>
              <w:rPr>
                <w:szCs w:val="24"/>
              </w:rPr>
              <w:t xml:space="preserve"> очередь</w:t>
            </w:r>
          </w:p>
          <w:p>
            <w:pPr>
              <w:pStyle w:val="Normal"/>
              <w:jc w:val="left"/>
              <w:rPr>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lang w:eastAsia="en-US"/>
              </w:rPr>
            </w:pPr>
            <w:r>
              <w:rPr>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2-АТХ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Песколовки - </w:t>
            </w:r>
            <w:r>
              <w:rPr>
                <w:szCs w:val="24"/>
                <w:lang w:val="en-US"/>
              </w:rPr>
              <w:t>II</w:t>
            </w:r>
            <w:r>
              <w:rPr>
                <w:szCs w:val="24"/>
              </w:rPr>
              <w:t xml:space="preserve"> очередь</w:t>
            </w:r>
          </w:p>
          <w:p>
            <w:pPr>
              <w:pStyle w:val="Normal"/>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АТХ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left"/>
              <w:rPr>
                <w:szCs w:val="24"/>
                <w:lang w:eastAsia="en-US"/>
              </w:rPr>
            </w:pPr>
            <w:r>
              <w:rPr>
                <w:szCs w:val="24"/>
              </w:rPr>
              <w:t>АСУ ТП. Верхний уров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4"/>
                <w:lang w:eastAsia="en-US"/>
              </w:rPr>
            </w:pPr>
            <w:r>
              <w:rPr>
                <w:sz w:val="20"/>
                <w:szCs w:val="24"/>
                <w:lang w:eastAsia="en-US"/>
              </w:rPr>
            </w:r>
          </w:p>
        </w:tc>
      </w:tr>
      <w:tr>
        <w:trPr>
          <w:trHeight w:val="397" w:hRule="atLeast"/>
          <w:cantSplit w:val="true"/>
        </w:trPr>
        <w:tc>
          <w:tcPr>
            <w:tcW w:w="3401" w:type="dxa"/>
            <w:tcBorders>
              <w:top w:val="single" w:sz="8" w:space="0" w:color="000000"/>
              <w:left w:val="single" w:sz="8" w:space="0" w:color="000000"/>
              <w:bottom w:val="single" w:sz="8" w:space="0" w:color="000000"/>
            </w:tcBorders>
            <w:vAlign w:val="center"/>
          </w:tcPr>
          <w:p>
            <w:pPr>
              <w:pStyle w:val="Normal"/>
              <w:jc w:val="left"/>
              <w:rPr>
                <w:szCs w:val="24"/>
                <w:lang w:eastAsia="en-US"/>
              </w:rPr>
            </w:pPr>
            <w:r>
              <w:rPr>
                <w:szCs w:val="24"/>
                <w:lang w:eastAsia="en-US"/>
              </w:rPr>
              <w:t>630201-I-6-1-СМ</w:t>
            </w:r>
          </w:p>
        </w:tc>
        <w:tc>
          <w:tcPr>
            <w:tcW w:w="5383"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left"/>
              <w:rPr>
                <w:szCs w:val="24"/>
                <w:lang w:eastAsia="en-US"/>
              </w:rPr>
            </w:pPr>
            <w:r>
              <w:rPr>
                <w:szCs w:val="24"/>
                <w:lang w:eastAsia="en-US"/>
              </w:rPr>
              <w:t>Реконструкция комплекса механической очистки сточных вод со строительством зданий решеток и песковых бункер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lang w:eastAsia="en-US"/>
              </w:rPr>
            </w:pPr>
            <w:r>
              <w:rPr>
                <w:color w:val="000000"/>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1644" w:leader="none"/>
        </w:tabs>
        <w:ind w:left="284" w:right="227" w:hanging="0"/>
        <w:rPr>
          <w:szCs w:val="24"/>
        </w:rPr>
      </w:pPr>
      <w:r>
        <w:rPr>
          <w:szCs w:val="24"/>
        </w:rPr>
        <w:t>Рабочая документация разработана в соответствии с действующими нормами, правилами и стандартами, действующими на территории Российской Федерации, Договором на проектирование и исходными данными, предоставленными Заказчиком и полученными в результате обследования объекта. Технические решения, приведенные в проекте, обеспечивают безопасную эксплуатацию зданий (сооружений) при соблюдении предусмотренных рабочими чертежами мероприятий.</w:t>
      </w:r>
    </w:p>
    <w:p>
      <w:pPr>
        <w:pStyle w:val="Normal"/>
        <w:autoSpaceDE w:val="false"/>
        <w:ind w:left="284" w:right="227" w:hanging="0"/>
        <w:rPr>
          <w:color w:val="000000"/>
          <w:szCs w:val="24"/>
        </w:rPr>
      </w:pPr>
      <w:r>
        <w:rPr>
          <w:color w:val="000000"/>
          <w:szCs w:val="24"/>
        </w:rPr>
        <w:t xml:space="preserve">Главный инженер проекта                    </w:t>
      </w:r>
      <w:r>
        <w:rPr>
          <w:szCs w:val="24"/>
          <w:lang w:val="en-US" w:eastAsia="en-US"/>
        </w:rPr>
        <w:drawing>
          <wp:inline distT="0" distB="0" distL="0" distR="0">
            <wp:extent cx="869950" cy="297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869950" cy="297180"/>
                    </a:xfrm>
                    <a:prstGeom prst="rect">
                      <a:avLst/>
                    </a:prstGeom>
                  </pic:spPr>
                </pic:pic>
              </a:graphicData>
            </a:graphic>
          </wp:inline>
        </w:drawing>
      </w:r>
      <w:r>
        <w:rPr>
          <w:color w:val="000000"/>
          <w:szCs w:val="24"/>
        </w:rPr>
        <w:t xml:space="preserve">         /</w:t>
      </w:r>
      <w:r>
        <w:drawing>
          <wp:anchor behindDoc="0" distT="0" distB="0" distL="114935" distR="114935" simplePos="0" locked="0" layoutInCell="0" allowOverlap="1" relativeHeight="29">
            <wp:simplePos x="0" y="0"/>
            <wp:positionH relativeFrom="column">
              <wp:posOffset>2181860</wp:posOffset>
            </wp:positionH>
            <wp:positionV relativeFrom="paragraph">
              <wp:posOffset>9265285</wp:posOffset>
            </wp:positionV>
            <wp:extent cx="375285" cy="205105"/>
            <wp:effectExtent l="0" t="0" r="0" b="0"/>
            <wp:wrapNone/>
            <wp:docPr id="2" name="Рисунок 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936" descr=""/>
                    <pic:cNvPicPr>
                      <a:picLocks noChangeAspect="1" noChangeArrowheads="1"/>
                    </pic:cNvPicPr>
                  </pic:nvPicPr>
                  <pic:blipFill>
                    <a:blip r:embed="rId3"/>
                    <a:srcRect l="-61" t="-111" r="-61" b="-111"/>
                    <a:stretch>
                      <a:fillRect/>
                    </a:stretch>
                  </pic:blipFill>
                  <pic:spPr bwMode="auto">
                    <a:xfrm>
                      <a:off x="0" y="0"/>
                      <a:ext cx="375285" cy="2051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181860</wp:posOffset>
            </wp:positionH>
            <wp:positionV relativeFrom="paragraph">
              <wp:posOffset>9265285</wp:posOffset>
            </wp:positionV>
            <wp:extent cx="375285" cy="205105"/>
            <wp:effectExtent l="0" t="0" r="0" b="0"/>
            <wp:wrapNone/>
            <wp:docPr id="3" name="Рисунок 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936" descr=""/>
                    <pic:cNvPicPr>
                      <a:picLocks noChangeAspect="1" noChangeArrowheads="1"/>
                    </pic:cNvPicPr>
                  </pic:nvPicPr>
                  <pic:blipFill>
                    <a:blip r:embed="rId4"/>
                    <a:srcRect l="-61" t="-111" r="-61" b="-111"/>
                    <a:stretch>
                      <a:fillRect/>
                    </a:stretch>
                  </pic:blipFill>
                  <pic:spPr bwMode="auto">
                    <a:xfrm>
                      <a:off x="0" y="0"/>
                      <a:ext cx="375285" cy="205105"/>
                    </a:xfrm>
                    <a:prstGeom prst="rect">
                      <a:avLst/>
                    </a:prstGeom>
                  </pic:spPr>
                </pic:pic>
              </a:graphicData>
            </a:graphic>
          </wp:anchor>
        </w:drawing>
      </w:r>
      <w:r>
        <w:rPr>
          <w:color w:val="000000"/>
          <w:szCs w:val="24"/>
        </w:rPr>
        <w:t>Бойко О.В./</w:t>
      </w:r>
    </w:p>
    <w:p>
      <w:pPr>
        <w:pStyle w:val="Normal"/>
        <w:autoSpaceDE w:val="false"/>
        <w:ind w:left="284" w:right="227" w:hanging="0"/>
        <w:rPr>
          <w:color w:val="000000"/>
          <w:szCs w:val="24"/>
        </w:rPr>
      </w:pPr>
      <w:r>
        <w:rPr>
          <w:color w:val="000000"/>
          <w:szCs w:val="24"/>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9525</wp:posOffset>
                </wp:positionV>
                <wp:extent cx="2338070" cy="459105"/>
                <wp:effectExtent l="0" t="0" r="0" b="0"/>
                <wp:wrapSquare wrapText="bothSides"/>
                <wp:docPr id="4" name="Frame1"/>
                <a:graphic xmlns:a="http://schemas.openxmlformats.org/drawingml/2006/main">
                  <a:graphicData uri="http://schemas.microsoft.com/office/word/2010/wordprocessingShape">
                    <wps:wsp>
                      <wps:cNvSpPr txBox="1"/>
                      <wps:spPr>
                        <a:xfrm>
                          <a:off x="0" y="0"/>
                          <a:ext cx="2338070" cy="459105"/>
                        </a:xfrm>
                        <a:prstGeom prst="rect"/>
                        <a:solidFill>
                          <a:srgbClr val="FFFFFF">
                            <a:alpha val="0"/>
                          </a:srgbClr>
                        </a:solidFill>
                      </wps:spPr>
                      <wps:txbx>
                        <w:txbxContent>
                          <w:tbl>
                            <w:tblPr>
                              <w:tblW w:w="3682" w:type="dxa"/>
                              <w:jc w:val="left"/>
                              <w:tblInd w:w="-5" w:type="dxa"/>
                              <w:tblLayout w:type="fixed"/>
                              <w:tblCellMar>
                                <w:top w:w="0" w:type="dxa"/>
                                <w:left w:w="108" w:type="dxa"/>
                                <w:bottom w:w="0" w:type="dxa"/>
                                <w:right w:w="108" w:type="dxa"/>
                              </w:tblCellMar>
                            </w:tblPr>
                            <w:tblGrid>
                              <w:gridCol w:w="567"/>
                              <w:gridCol w:w="567"/>
                              <w:gridCol w:w="567"/>
                              <w:gridCol w:w="567"/>
                              <w:gridCol w:w="864"/>
                              <w:gridCol w:w="5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за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38"/>
                                      <w:sz w:val="20"/>
                                    </w:rPr>
                                  </w:pPr>
                                  <w:r>
                                    <w:rPr>
                                      <w:spacing w:val="-38"/>
                                      <w:sz w:val="20"/>
                                    </w:rPr>
                                    <w:t>103-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lang w:val="en-US" w:eastAsia="en-US"/>
                                    </w:rPr>
                                    <w:drawing>
                                      <wp:inline distT="0" distB="0" distL="0" distR="0">
                                        <wp:extent cx="411480" cy="1708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59" t="-102" r="-59" b="-102"/>
                                                <a:stretch>
                                                  <a:fillRect/>
                                                </a:stretch>
                                              </pic:blipFill>
                                              <pic:spPr bwMode="auto">
                                                <a:xfrm>
                                                  <a:off x="0" y="0"/>
                                                  <a:ext cx="411480" cy="17081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pPr>
                                  <w:r>
                                    <w:rPr>
                                      <w:spacing w:val="-24"/>
                                      <w:sz w:val="20"/>
                                    </w:rPr>
                                    <w:t>1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4"/>
                                      <w:sz w:val="20"/>
                                      <w:szCs w:val="24"/>
                                    </w:rPr>
                                  </w:pPr>
                                  <w:r>
                                    <w:rPr>
                                      <w:spacing w:val="-24"/>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8"/>
                                      <w:sz w:val="20"/>
                                    </w:rPr>
                                  </w:pPr>
                                  <w:r>
                                    <w:rPr>
                                      <w:spacing w:val="-28"/>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8"/>
                                      <w:sz w:val="20"/>
                                    </w:rPr>
                                  </w:pPr>
                                  <w:r>
                                    <w:rPr>
                                      <w:spacing w:val="-28"/>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4"/>
                                      <w:sz w:val="20"/>
                                    </w:rPr>
                                  </w:pPr>
                                  <w:r>
                                    <w:rPr>
                                      <w:spacing w:val="-24"/>
                                      <w:sz w:val="20"/>
                                    </w:rPr>
                                  </w:r>
                                </w:p>
                              </w:tc>
                            </w:tr>
                          </w:tbl>
                        </w:txbxContent>
                      </wps:txbx>
                      <wps:bodyPr anchor="t" lIns="0" tIns="0" rIns="0" bIns="0">
                        <a:noAutofit/>
                      </wps:bodyPr>
                    </wps:wsp>
                  </a:graphicData>
                </a:graphic>
              </wp:anchor>
            </w:drawing>
          </mc:Choice>
          <mc:Fallback>
            <w:pict>
              <v:rect fillcolor="#FFFFFF" style="position:absolute;rotation:-0;width:184.1pt;height:36.15pt;mso-wrap-distance-left:9pt;mso-wrap-distance-right:9pt;mso-wrap-distance-top:0pt;mso-wrap-distance-bottom:0pt;margin-top:0.75pt;mso-position-vertical-relative:text;margin-left:0pt;mso-position-horizontal-relative:margin">
                <v:fill opacity="0f"/>
                <v:textbox inset="0in,0in,0in,0in">
                  <w:txbxContent>
                    <w:tbl>
                      <w:tblPr>
                        <w:tblW w:w="3682" w:type="dxa"/>
                        <w:jc w:val="left"/>
                        <w:tblInd w:w="-5" w:type="dxa"/>
                        <w:tblLayout w:type="fixed"/>
                        <w:tblCellMar>
                          <w:top w:w="0" w:type="dxa"/>
                          <w:left w:w="108" w:type="dxa"/>
                          <w:bottom w:w="0" w:type="dxa"/>
                          <w:right w:w="108" w:type="dxa"/>
                        </w:tblCellMar>
                      </w:tblPr>
                      <w:tblGrid>
                        <w:gridCol w:w="567"/>
                        <w:gridCol w:w="567"/>
                        <w:gridCol w:w="567"/>
                        <w:gridCol w:w="567"/>
                        <w:gridCol w:w="864"/>
                        <w:gridCol w:w="5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за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38"/>
                                <w:sz w:val="20"/>
                              </w:rPr>
                            </w:pPr>
                            <w:r>
                              <w:rPr>
                                <w:spacing w:val="-38"/>
                                <w:sz w:val="20"/>
                              </w:rPr>
                              <w:t>103-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lang w:val="en-US" w:eastAsia="en-US"/>
                              </w:rPr>
                              <w:drawing>
                                <wp:inline distT="0" distB="0" distL="0" distR="0">
                                  <wp:extent cx="411480" cy="1708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59" t="-102" r="-59" b="-102"/>
                                          <a:stretch>
                                            <a:fillRect/>
                                          </a:stretch>
                                        </pic:blipFill>
                                        <pic:spPr bwMode="auto">
                                          <a:xfrm>
                                            <a:off x="0" y="0"/>
                                            <a:ext cx="411480" cy="17081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pPr>
                            <w:r>
                              <w:rPr>
                                <w:spacing w:val="-24"/>
                                <w:sz w:val="20"/>
                              </w:rPr>
                              <w:t>1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4"/>
                                <w:sz w:val="20"/>
                                <w:szCs w:val="24"/>
                              </w:rPr>
                            </w:pPr>
                            <w:r>
                              <w:rPr>
                                <w:spacing w:val="-24"/>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8"/>
                                <w:sz w:val="20"/>
                              </w:rPr>
                            </w:pPr>
                            <w:r>
                              <w:rPr>
                                <w:spacing w:val="-28"/>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8"/>
                                <w:sz w:val="20"/>
                              </w:rPr>
                            </w:pPr>
                            <w:r>
                              <w:rPr>
                                <w:spacing w:val="-28"/>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pacing w:val="-24"/>
                                <w:sz w:val="20"/>
                              </w:rPr>
                            </w:pPr>
                            <w:r>
                              <w:rPr>
                                <w:spacing w:val="-24"/>
                                <w:sz w:val="20"/>
                              </w:rPr>
                            </w:r>
                          </w:p>
                        </w:tc>
                      </w:tr>
                    </w:tbl>
                  </w:txbxContent>
                </v:textbox>
                <w10:wrap type="square"/>
              </v:rect>
            </w:pict>
          </mc:Fallback>
        </mc:AlternateContent>
      </w:r>
    </w:p>
    <w:p>
      <w:pPr>
        <w:sectPr>
          <w:headerReference w:type="default" r:id="rId8"/>
          <w:footerReference w:type="default" r:id="rId9"/>
          <w:type w:val="nextPage"/>
          <w:pgSz w:w="11906" w:h="16838"/>
          <w:pgMar w:left="1134" w:right="340" w:gutter="0" w:header="0" w:top="56" w:footer="0" w:bottom="397"/>
          <w:pgNumType w:start="2" w:fmt="decimal"/>
          <w:formProt w:val="false"/>
          <w:textDirection w:val="lrTb"/>
          <w:docGrid w:type="default" w:linePitch="326" w:charSpace="0"/>
        </w:sectPr>
        <w:pStyle w:val="Normal"/>
        <w:numPr>
          <w:ilvl w:val="0"/>
          <w:numId w:val="0"/>
        </w:numPr>
        <w:rPr>
          <w:color w:val="000000"/>
          <w:szCs w:val="24"/>
        </w:rPr>
      </w:pPr>
      <w:r>
        <w:rPr>
          <w:color w:val="000000"/>
          <w:szCs w:val="24"/>
        </w:rPr>
        <w:drawing>
          <wp:anchor behindDoc="0" distT="0" distB="0" distL="114935" distR="114935" simplePos="0" locked="0" layoutInCell="0" allowOverlap="1" relativeHeight="31">
            <wp:simplePos x="0" y="0"/>
            <wp:positionH relativeFrom="column">
              <wp:posOffset>2181860</wp:posOffset>
            </wp:positionH>
            <wp:positionV relativeFrom="paragraph">
              <wp:posOffset>9265285</wp:posOffset>
            </wp:positionV>
            <wp:extent cx="375285" cy="205105"/>
            <wp:effectExtent l="0" t="0" r="0" b="0"/>
            <wp:wrapNone/>
            <wp:docPr id="7" name="Рисунок 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936" descr=""/>
                    <pic:cNvPicPr>
                      <a:picLocks noChangeAspect="1" noChangeArrowheads="1"/>
                    </pic:cNvPicPr>
                  </pic:nvPicPr>
                  <pic:blipFill>
                    <a:blip r:embed="rId7"/>
                    <a:srcRect l="-61" t="-111" r="-61" b="-111"/>
                    <a:stretch>
                      <a:fillRect/>
                    </a:stretch>
                  </pic:blipFill>
                  <pic:spPr bwMode="auto">
                    <a:xfrm>
                      <a:off x="0" y="0"/>
                      <a:ext cx="375285" cy="205105"/>
                    </a:xfrm>
                    <a:prstGeom prst="rect">
                      <a:avLst/>
                    </a:prstGeom>
                  </pic:spPr>
                </pic:pic>
              </a:graphicData>
            </a:graphic>
          </wp:anchor>
        </w:drawing>
      </w:r>
    </w:p>
    <w:tbl>
      <w:tblPr>
        <w:tblW w:w="10064" w:type="dxa"/>
        <w:jc w:val="left"/>
        <w:tblInd w:w="141" w:type="dxa"/>
        <w:tblLayout w:type="fixed"/>
        <w:tblCellMar>
          <w:top w:w="0" w:type="dxa"/>
          <w:left w:w="71" w:type="dxa"/>
          <w:bottom w:w="0" w:type="dxa"/>
          <w:right w:w="71" w:type="dxa"/>
        </w:tblCellMar>
      </w:tblPr>
      <w:tblGrid>
        <w:gridCol w:w="780"/>
        <w:gridCol w:w="7794"/>
        <w:gridCol w:w="1490"/>
      </w:tblGrid>
      <w:tr>
        <w:trPr>
          <w:tblHeader w:val="true"/>
          <w:trHeight w:val="723" w:hRule="exact"/>
          <w:cantSplit w:val="true"/>
        </w:trPr>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t>ВЕДОМОСТЬ РАБОЧИХ ЧЕРТЕЖЕЙ ОСНОВНОГО КОМПЛЕКТА</w:t>
            </w:r>
          </w:p>
          <w:p>
            <w:pPr>
              <w:pStyle w:val="Normal"/>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r>
          </w:p>
        </w:tc>
      </w:tr>
      <w:tr>
        <w:trPr>
          <w:tblHeader w:val="true"/>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eastAsia="en-US"/>
              </w:rPr>
            </w:pPr>
            <w:r>
              <w:rPr>
                <w:rFonts w:eastAsia="Calibri"/>
                <w:szCs w:val="24"/>
                <w:lang w:eastAsia="en-US"/>
              </w:rPr>
              <w:t>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eastAsia="en-US"/>
              </w:rPr>
            </w:pPr>
            <w:r>
              <w:rPr>
                <w:rFonts w:eastAsia="Calibri"/>
                <w:szCs w:val="24"/>
                <w:lang w:eastAsia="en-US"/>
              </w:rPr>
              <w:t>Наименовани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eastAsia="en-US"/>
              </w:rPr>
            </w:pPr>
            <w:r>
              <w:rPr>
                <w:rFonts w:eastAsia="Calibri"/>
                <w:szCs w:val="24"/>
                <w:lang w:eastAsia="en-US"/>
              </w:rPr>
              <w:t>Примечание</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szCs w:val="22"/>
                <w:lang w:eastAsia="en-US"/>
              </w:rPr>
            </w:pPr>
            <w:r>
              <w:rPr>
                <w:rFonts w:eastAsia="Calibri"/>
                <w:szCs w:val="22"/>
                <w:lang w:eastAsia="en-US"/>
              </w:rPr>
              <w:t>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щие данны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Схема электроснабжения I</w:t>
            </w:r>
            <w:r>
              <w:rPr>
                <w:color w:val="000000"/>
                <w:lang w:val="en-US"/>
              </w:rPr>
              <w:t>I</w:t>
            </w:r>
            <w:r>
              <w:rPr>
                <w:color w:val="000000"/>
              </w:rPr>
              <w:t xml:space="preserve"> очеред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1</w:t>
            </w:r>
          </w:p>
        </w:tc>
      </w:tr>
      <w:tr>
        <w:trPr>
          <w:trHeight w:val="641"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Главный распределительный щит (ГРЩ). Схема электроснабжения здания решеток (начало)</w:t>
            </w:r>
          </w:p>
          <w:p>
            <w:pPr>
              <w:pStyle w:val="Normal"/>
              <w:jc w:val="left"/>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3</w:t>
            </w:r>
          </w:p>
        </w:tc>
      </w:tr>
      <w:tr>
        <w:trPr>
          <w:trHeight w:val="605"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4</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Главный распределительный щит (ГРЩ). Схема электроснабжения здания решеток (продолжение)</w:t>
            </w:r>
          </w:p>
          <w:p>
            <w:pPr>
              <w:pStyle w:val="Normal"/>
              <w:jc w:val="left"/>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3</w:t>
            </w:r>
          </w:p>
        </w:tc>
      </w:tr>
      <w:tr>
        <w:trPr>
          <w:trHeight w:val="645"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5</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Главный распределительный щит (ГРЩ). Схема электроснабжения здания решеток (окончание)</w:t>
            </w:r>
          </w:p>
          <w:p>
            <w:pPr>
              <w:pStyle w:val="Normal"/>
              <w:jc w:val="left"/>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3</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6</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US"/>
              </w:rPr>
            </w:pPr>
            <w:r>
              <w:rPr>
                <w:color w:val="000000"/>
              </w:rPr>
              <w:t>Щит розеточной сети. Схема электрическая  однолинейн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val="en-US" w:eastAsia="en-US"/>
              </w:rPr>
            </w:pPr>
            <w:r>
              <w:rPr>
                <w:rFonts w:eastAsia="Calibri"/>
                <w:color w:val="000000"/>
                <w:szCs w:val="24"/>
                <w:lang w:val="en-US"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7</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Шкаф ШПГУ.  Схема электрическая  однолинейн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1</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освещения. Схема электрическая  однолинейн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наружного освещения. Схема электрическая  однолинейн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0</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аварийного освещения. Схема электрическая  однолинейн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2"/>
              </w:rPr>
            </w:pPr>
            <w:r>
              <w:rPr>
                <w:color w:val="000000"/>
                <w:szCs w:val="22"/>
              </w:rPr>
              <w:t>Щит вентиляции (ЩВ). Схема электрическая однолинейн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szCs w:val="24"/>
              </w:rPr>
              <w:t>Изм. 3</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сети освещ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розеточной се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4</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Схема уравнивания потенциал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5</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контура заземл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6</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молниезащит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729"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7</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ТП-2. Здание решеток. План расстановки оборудования и прокладки кабелей на отм. 0.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1,3</w:t>
            </w:r>
          </w:p>
        </w:tc>
      </w:tr>
      <w:tr>
        <w:trPr>
          <w:trHeight w:val="698"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Разрезы 2-2, 3-3, 4-4. План расстановки оборудования и прокладки кабеле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1</w:t>
            </w:r>
          </w:p>
        </w:tc>
      </w:tr>
      <w:tr>
        <w:trPr>
          <w:trHeight w:val="707"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Разрезы 1-1, 5-5, 6-6. План расстановки оборудования и прокладки кабеле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1</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0</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прокладки кабелей 0.4 кВ по территор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mc:AlternateContent>
                <mc:Choice Requires="wpg">
                  <w:drawing>
                    <wp:anchor behindDoc="0" distT="0" distB="0" distL="114935" distR="114935" simplePos="0" locked="0" layoutInCell="1" allowOverlap="1" relativeHeight="32">
                      <wp:simplePos x="0" y="0"/>
                      <wp:positionH relativeFrom="column">
                        <wp:posOffset>1163955</wp:posOffset>
                      </wp:positionH>
                      <wp:positionV relativeFrom="paragraph">
                        <wp:posOffset>10031095</wp:posOffset>
                      </wp:positionV>
                      <wp:extent cx="586740" cy="316865"/>
                      <wp:effectExtent l="635" t="635" r="635" b="1270"/>
                      <wp:wrapNone/>
                      <wp:docPr id="27"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91.65pt;margin-top:789.85pt;width:46.2pt;height:24.95pt" coordorigin="1833,15797" coordsize="924,499">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833;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2318;top:15938;width:438;height:357;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1163955</wp:posOffset>
                      </wp:positionH>
                      <wp:positionV relativeFrom="paragraph">
                        <wp:posOffset>10031095</wp:posOffset>
                      </wp:positionV>
                      <wp:extent cx="586740" cy="316865"/>
                      <wp:effectExtent l="635" t="635" r="635" b="1270"/>
                      <wp:wrapNone/>
                      <wp:docPr id="28"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91.65pt;margin-top:789.85pt;width:46.2pt;height:24.95pt" coordorigin="1833,15797" coordsize="924,499">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833;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2318;top:15938;width:438;height:357;mso-wrap-style:none;v-text-anchor:middle">
                        <v:fill o:detectmouseclick="t" on="false"/>
                        <v:stroke color="black" joinstyle="round" endcap="flat"/>
                        <w10:wrap type="none"/>
                      </v:shape>
                    </v:group>
                  </w:pict>
                </mc:Fallback>
              </mc:AlternateContent>
            </w:r>
            <w:r>
              <w:rPr>
                <w:rFonts w:eastAsia="Calibri"/>
                <w:szCs w:val="24"/>
                <w:lang w:eastAsia="en-US"/>
              </w:rPr>
              <w:t>Изм.1</w:t>
            </w:r>
          </w:p>
        </w:tc>
      </w:tr>
      <w:tr>
        <w:trPr>
          <w:trHeight w:val="454" w:hRule="exac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Кабельный журн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 1,2,3</w:t>
            </w:r>
          </w:p>
        </w:tc>
      </w:tr>
    </w:tbl>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t>ВЕДОМОСТЬ ССЫЛОЧНЫХ И ПРИЛАГАЕМЫХ ДОКУМЕНТОВ</w:t>
      </w:r>
    </w:p>
    <w:tbl>
      <w:tblPr>
        <w:tblW w:w="10348" w:type="dxa"/>
        <w:jc w:val="left"/>
        <w:tblInd w:w="-5" w:type="dxa"/>
        <w:tblLayout w:type="fixed"/>
        <w:tblCellMar>
          <w:top w:w="0" w:type="dxa"/>
          <w:left w:w="108" w:type="dxa"/>
          <w:bottom w:w="0" w:type="dxa"/>
          <w:right w:w="108" w:type="dxa"/>
        </w:tblCellMar>
      </w:tblPr>
      <w:tblGrid>
        <w:gridCol w:w="2694"/>
        <w:gridCol w:w="5115"/>
        <w:gridCol w:w="2539"/>
      </w:tblGrid>
      <w:tr>
        <w:trPr>
          <w:tblHeader w:val="true"/>
          <w:trHeight w:val="5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Cs w:val="24"/>
              </w:rPr>
            </w:pPr>
            <w:r>
              <w:rPr>
                <w:b/>
                <w:szCs w:val="24"/>
              </w:rPr>
              <w:t>Обозначение</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Cs w:val="24"/>
              </w:rPr>
              <w:t>Наименование</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Cs w:val="24"/>
              </w:rPr>
              <w:t>Примечание</w:t>
            </w:r>
          </w:p>
        </w:tc>
      </w:tr>
      <w:tr>
        <w:trPr>
          <w:trHeight w:val="455"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szCs w:val="24"/>
                <w:u w:val="single"/>
              </w:rPr>
            </w:pPr>
            <w:r>
              <w:rPr>
                <w:b/>
                <w:iCs/>
                <w:spacing w:val="8"/>
                <w:szCs w:val="24"/>
                <w:u w:val="single"/>
              </w:rPr>
              <w:t>Прилагаемые документы</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2-ЭС2.СО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Спецификация оборудования и материалов</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2-ЭС2.СО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Спецификация оборудования и материалов</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Cs w:val="24"/>
              </w:rPr>
            </w:pPr>
            <w:r>
              <w:rPr>
                <w:szCs w:val="24"/>
              </w:rPr>
              <w:t>Изм.1,2,3</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2-ЭС2.ВР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Ведомость объёмов рабо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2-ЭС2.ВР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Ведомость объёмов работ</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4"/>
              </w:rPr>
            </w:pPr>
            <w:r>
              <w:rPr>
                <w:szCs w:val="24"/>
              </w:rPr>
              <w:t>Изм.1</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Н</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Сведения о количестве электроприемников, их установленной и расчетной мощност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color w:val="000000"/>
              </w:rPr>
              <w:t xml:space="preserve">Главный распределительный щит (ГРЩ). Задание заводу-изготовителю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4"/>
              </w:rPr>
            </w:pPr>
            <w:r>
              <w:rPr>
                <w:szCs w:val="24"/>
              </w:rPr>
              <w:t>Изм.3</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color w:val="000000"/>
              </w:rPr>
              <w:t>Щит розеточной сети. Задание заводу-изготовител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color w:val="000000"/>
              </w:rPr>
              <w:t>Щит освещения. Задание заводу-изготовител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color w:val="000000"/>
              </w:rPr>
              <w:t>Щит аварийного освещения. Задание заводу-изготовител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color w:val="000000"/>
              </w:rPr>
              <w:t>Щит наружного освещения. Задание заводу-изготовител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szCs w:val="22"/>
              </w:rPr>
              <w:t>Щит вентиляции.</w:t>
            </w:r>
            <w:r>
              <w:rPr>
                <w:color w:val="000000"/>
              </w:rPr>
              <w:t xml:space="preserve"> Задание заводу-изготовител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4"/>
              </w:rPr>
            </w:pPr>
            <w:r>
              <w:rPr>
                <w:szCs w:val="24"/>
              </w:rPr>
              <w:t>Изм. 3</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2-ЭС2.ЗЗИ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szCs w:val="22"/>
              </w:rPr>
              <w:t>Шкаф ШПГУ.</w:t>
            </w:r>
            <w:r>
              <w:rPr>
                <w:color w:val="000000"/>
              </w:rPr>
              <w:t xml:space="preserve"> Задание заводу-изготовител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4"/>
              </w:rPr>
            </w:pPr>
            <w:r>
              <w:rPr>
                <w:szCs w:val="24"/>
              </w:rPr>
              <w:t>Изм. 1</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Cs w:val="24"/>
              </w:rPr>
            </w:pPr>
            <w:r>
              <w:rPr>
                <w:szCs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right="57" w:hanging="0"/>
              <w:rPr>
                <w:szCs w:val="24"/>
              </w:rPr>
            </w:pPr>
            <w:r>
              <w:rPr>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Cs w:val="24"/>
              </w:rPr>
            </w:pPr>
            <w:r>
              <w:rPr>
                <w:szCs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right="57" w:hanging="0"/>
              <w:rPr>
                <w:szCs w:val="24"/>
              </w:rPr>
            </w:pPr>
            <w:r>
              <w:rPr>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rPr>
                <w:szCs w:val="24"/>
              </w:rPr>
            </w:pPr>
            <w:r>
              <w:rPr>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bl>
    <w:p>
      <w:pPr>
        <w:pStyle w:val="Normal"/>
        <w:shd w:fill="FFFFFF" w:val="clear"/>
        <w:spacing w:lineRule="auto" w:line="360"/>
        <w:ind w:left="284" w:right="284" w:firstLine="851"/>
        <w:rPr>
          <w:b/>
          <w:b/>
          <w:u w:val="single"/>
        </w:rPr>
      </w:pPr>
      <w:r>
        <w:rPr>
          <w:b/>
          <w:u w:val="single"/>
        </w:rPr>
        <w:t xml:space="preserve">                                        </w:t>
      </w:r>
      <w:r>
        <w:rPr>
          <w:b/>
          <w:u w:val="single"/>
        </w:rPr>
        <w:t>Ссылочные документы</w:t>
      </w:r>
    </w:p>
    <w:tbl>
      <w:tblPr>
        <w:tblW w:w="10348" w:type="dxa"/>
        <w:jc w:val="left"/>
        <w:tblInd w:w="-5" w:type="dxa"/>
        <w:tblLayout w:type="fixed"/>
        <w:tblCellMar>
          <w:top w:w="0" w:type="dxa"/>
          <w:left w:w="108" w:type="dxa"/>
          <w:bottom w:w="0" w:type="dxa"/>
          <w:right w:w="108" w:type="dxa"/>
        </w:tblCellMar>
      </w:tblPr>
      <w:tblGrid>
        <w:gridCol w:w="2694"/>
        <w:gridCol w:w="5103"/>
        <w:gridCol w:w="2551"/>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Т 21.613-20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Силовое электро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4"/>
              </w:rPr>
            </w:pPr>
            <w:r>
              <w:rPr>
                <w:sz w:val="20"/>
                <w:szCs w:val="24"/>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1.030-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безопасность. Защитное заземление. Зану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Д 34.21.122-8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струкция по устройству молниезащиты зданий и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 76.13330.20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40"/>
              <w:ind w:left="0" w:right="284" w:hanging="0"/>
              <w:rPr>
                <w:b w:val="false"/>
                <w:b w:val="false"/>
                <w:caps w:val="false"/>
                <w:smallCaps w:val="false"/>
                <w:kern w:val="0"/>
                <w:sz w:val="24"/>
              </w:rPr>
            </w:pPr>
            <w:r>
              <w:rPr>
                <w:b w:val="false"/>
                <w:caps w:val="false"/>
                <w:smallCaps w:val="false"/>
                <w:kern w:val="0"/>
                <w:sz w:val="24"/>
              </w:rPr>
              <w:t>Электротехнические устр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caps w:val="false"/>
                <w:smallCaps w:val="false"/>
                <w:kern w:val="0"/>
                <w:sz w:val="20"/>
              </w:rPr>
            </w:pPr>
            <w:r>
              <w:rPr>
                <w:b w:val="false"/>
                <w:caps w:val="false"/>
                <w:smallCaps w:val="false"/>
                <w:kern w:val="0"/>
                <w:sz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 77.13330.20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40"/>
              <w:ind w:left="0" w:right="284" w:hanging="0"/>
              <w:rPr>
                <w:b w:val="false"/>
                <w:b w:val="false"/>
                <w:caps w:val="false"/>
                <w:smallCaps w:val="false"/>
                <w:kern w:val="0"/>
                <w:sz w:val="24"/>
              </w:rPr>
            </w:pPr>
            <w:r>
              <w:rPr>
                <w:b w:val="false"/>
                <w:caps w:val="false"/>
                <w:smallCaps w:val="false"/>
                <w:kern w:val="0"/>
                <w:sz w:val="24"/>
              </w:rPr>
              <w:t>Системы автом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caps w:val="false"/>
                <w:smallCaps w:val="false"/>
                <w:kern w:val="0"/>
                <w:sz w:val="20"/>
              </w:rPr>
            </w:pPr>
            <w:r>
              <w:rPr>
                <w:b w:val="false"/>
                <w:caps w:val="false"/>
                <w:smallCaps w:val="false"/>
                <w:kern w:val="0"/>
                <w:sz w:val="20"/>
              </w:rPr>
            </w:r>
          </w:p>
        </w:tc>
      </w:tr>
    </w:tbl>
    <w:p>
      <w:pPr>
        <w:pStyle w:val="Normal"/>
        <w:keepNext w:val="true"/>
        <w:numPr>
          <w:ilvl w:val="0"/>
          <w:numId w:val="0"/>
        </w:numPr>
        <w:spacing w:lineRule="auto" w:line="276" w:before="120" w:after="0"/>
        <w:ind w:left="432" w:firstLine="277"/>
        <w:jc w:val="center"/>
        <w:outlineLvl w:val="0"/>
        <w:rPr/>
      </w:pPr>
      <w:r>
        <w:br w:type="page"/>
      </w:r>
      <w:r>
        <w:rPr>
          <w:szCs w:val="24"/>
        </w:rPr>
        <w:t>ОБЩИЕ УКАЗАНИЯ</w:t>
      </w:r>
    </w:p>
    <w:p>
      <w:pPr>
        <w:pStyle w:val="Normal"/>
        <w:keepNext w:val="true"/>
        <w:numPr>
          <w:ilvl w:val="0"/>
          <w:numId w:val="0"/>
        </w:numPr>
        <w:spacing w:lineRule="auto" w:line="276" w:before="120" w:after="0"/>
        <w:ind w:left="284" w:hanging="0"/>
        <w:outlineLvl w:val="1"/>
        <w:rPr/>
      </w:pPr>
      <w:r>
        <w:rPr/>
        <w:t>Рабочая документация разработана в соответствии с договором 53/19-ПР от 15.11.2019 г. между ООО "Гипрокоммунводоканал СПб" и ЗАО "Эра-Инжиниринг", задания на проектирование Приложение № 1 СКС-2019-Э-ЗП «объект «Сооружения доочистки. Реконструкция комплекса биологической доочистки сточных вод от биогенных элементов, г.о. Самара, производительностью 640,0 тыс.м3/сут.»» и в соответствии с действующими нормами, правилами и стандартами, действующими на территории Российской Федерации, Договором на проектирование и исходными данными, предоставленными Заказчиком и полученными в результате обследования объекта. Технические решения, приведенные в проекте, обеспечивают безопасную эксплуатацию зданий (сооружений) при соблюдении предусмотренных рабочими чертежами мероприятий.</w:t>
      </w:r>
    </w:p>
    <w:p>
      <w:pPr>
        <w:pStyle w:val="Normal"/>
        <w:keepNext w:val="true"/>
        <w:numPr>
          <w:ilvl w:val="0"/>
          <w:numId w:val="0"/>
        </w:numPr>
        <w:spacing w:lineRule="auto" w:line="276" w:before="120" w:after="0"/>
        <w:ind w:left="284" w:hanging="0"/>
        <w:outlineLvl w:val="1"/>
        <w:rPr/>
      </w:pPr>
      <w:r>
        <w:rPr/>
        <w:t xml:space="preserve">  </w:t>
      </w:r>
      <w:r>
        <w:rPr/>
        <w:t>ЗАО "Эра-Инжиниринг", г. Санкт-Петербург при оказании услуг по проектированию действует на основании Свидетельства № 0200-2013-7811405770-04 о допуске к работам по подготовке проектной документации, которые оказывают влияние на безопасность объектов капитального строительства (Начало действия с 24 декабря 2013 г. без ограничения срока).</w:t>
      </w:r>
    </w:p>
    <w:p>
      <w:pPr>
        <w:pStyle w:val="Normal"/>
        <w:keepNext w:val="true"/>
        <w:numPr>
          <w:ilvl w:val="0"/>
          <w:numId w:val="0"/>
        </w:numPr>
        <w:spacing w:lineRule="auto" w:line="276" w:before="120" w:after="0"/>
        <w:ind w:left="284" w:hanging="0"/>
        <w:outlineLvl w:val="1"/>
        <w:rPr/>
      </w:pPr>
      <w:r>
        <w:rPr/>
        <w:t>В проекте отсутствуют технические решения, технологические процессы, оборудование, приборы, конструкции, материалы и изделия, подлежащие проверке на патентоспособность и патентную чистоту.</w:t>
      </w:r>
    </w:p>
    <w:p>
      <w:pPr>
        <w:pStyle w:val="Normal"/>
        <w:keepNext w:val="true"/>
        <w:numPr>
          <w:ilvl w:val="0"/>
          <w:numId w:val="0"/>
        </w:numPr>
        <w:spacing w:lineRule="auto" w:line="276" w:before="120" w:after="0"/>
        <w:ind w:left="284" w:hanging="0"/>
        <w:outlineLvl w:val="1"/>
        <w:rPr/>
      </w:pPr>
      <w:r>
        <w:rPr/>
        <w:t xml:space="preserve">  </w:t>
      </w:r>
      <w:r>
        <w:rPr>
          <w:szCs w:val="24"/>
        </w:rPr>
        <w:t xml:space="preserve">В настоящем комплекте содержатся рабочие чертежи и другая рабочая документация, относящаяся к электроснабжению здания решеток – </w:t>
      </w:r>
      <w:r>
        <w:rPr>
          <w:szCs w:val="24"/>
          <w:lang w:val="en-US"/>
        </w:rPr>
        <w:t>II</w:t>
      </w:r>
      <w:r>
        <w:rPr>
          <w:szCs w:val="24"/>
        </w:rPr>
        <w:t xml:space="preserve"> очереди.</w:t>
      </w:r>
    </w:p>
    <w:p>
      <w:pPr>
        <w:pStyle w:val="Normal"/>
        <w:keepNext w:val="true"/>
        <w:numPr>
          <w:ilvl w:val="0"/>
          <w:numId w:val="0"/>
        </w:numPr>
        <w:spacing w:lineRule="auto" w:line="276" w:before="120" w:after="0"/>
        <w:ind w:left="284" w:hanging="0"/>
        <w:outlineLvl w:val="1"/>
        <w:rPr/>
      </w:pPr>
      <w:r>
        <w:rPr/>
        <w:t>Рабочая документация соответствует:</w:t>
      </w:r>
    </w:p>
    <w:p>
      <w:pPr>
        <w:pStyle w:val="Normal"/>
        <w:keepNext w:val="true"/>
        <w:numPr>
          <w:ilvl w:val="0"/>
          <w:numId w:val="0"/>
        </w:numPr>
        <w:spacing w:lineRule="auto" w:line="276" w:before="120" w:after="0"/>
        <w:ind w:left="284" w:hanging="0"/>
        <w:outlineLvl w:val="1"/>
        <w:rPr/>
      </w:pPr>
      <w:r>
        <w:rPr/>
        <w:t>- ГОСТ 21.613-88 «Силовое электрооборудование»;</w:t>
      </w:r>
    </w:p>
    <w:p>
      <w:pPr>
        <w:pStyle w:val="Normal"/>
        <w:keepNext w:val="true"/>
        <w:numPr>
          <w:ilvl w:val="0"/>
          <w:numId w:val="0"/>
        </w:numPr>
        <w:spacing w:lineRule="auto" w:line="276" w:before="120" w:after="0"/>
        <w:ind w:left="284" w:hanging="0"/>
        <w:outlineLvl w:val="1"/>
        <w:rPr/>
      </w:pPr>
      <w:r>
        <w:rPr/>
        <w:t xml:space="preserve"> </w:t>
      </w:r>
      <w:r>
        <w:rPr/>
        <w:t>- ГОСТ 12.1.030-81 «Электробезопасность. Защитное заземление. Зануление»;</w:t>
      </w:r>
    </w:p>
    <w:p>
      <w:pPr>
        <w:pStyle w:val="Normal"/>
        <w:keepNext w:val="true"/>
        <w:numPr>
          <w:ilvl w:val="0"/>
          <w:numId w:val="0"/>
        </w:numPr>
        <w:spacing w:lineRule="auto" w:line="276" w:before="120" w:after="0"/>
        <w:ind w:left="284" w:hanging="0"/>
        <w:outlineLvl w:val="1"/>
        <w:rPr/>
      </w:pPr>
      <w:r>
        <w:rPr/>
        <w:t>Монтажные и пуско-наладочные работы проводить в соответствии со СНиП 3.05.06-85, СНиП 3.05.07-85.</w:t>
      </w:r>
    </w:p>
    <w:p>
      <w:pPr>
        <w:pStyle w:val="Normal"/>
        <w:keepNext w:val="true"/>
        <w:numPr>
          <w:ilvl w:val="0"/>
          <w:numId w:val="0"/>
        </w:numPr>
        <w:spacing w:lineRule="auto" w:line="276" w:before="120" w:after="0"/>
        <w:ind w:left="284" w:hanging="0"/>
        <w:outlineLvl w:val="1"/>
        <w:rPr/>
      </w:pPr>
      <w:r>
        <w:rPr/>
        <w:t>На следующие виды работ необходимо составлять акты освидетельствования скрытых работ:</w:t>
      </w:r>
    </w:p>
    <w:p>
      <w:pPr>
        <w:pStyle w:val="Normal"/>
        <w:keepNext w:val="true"/>
        <w:numPr>
          <w:ilvl w:val="0"/>
          <w:numId w:val="0"/>
        </w:numPr>
        <w:spacing w:lineRule="auto" w:line="276" w:before="120" w:after="0"/>
        <w:ind w:left="284" w:hanging="0"/>
        <w:outlineLvl w:val="1"/>
        <w:rPr/>
      </w:pPr>
      <w:r>
        <w:rPr/>
        <w:t>1.</w:t>
        <w:tab/>
        <w:t>Выполнение кабельной канализации в траншеях и каналах.</w:t>
      </w:r>
    </w:p>
    <w:p>
      <w:pPr>
        <w:pStyle w:val="Normal"/>
        <w:keepNext w:val="true"/>
        <w:numPr>
          <w:ilvl w:val="0"/>
          <w:numId w:val="0"/>
        </w:numPr>
        <w:spacing w:lineRule="auto" w:line="276" w:before="120" w:after="0"/>
        <w:ind w:left="284" w:hanging="0"/>
        <w:outlineLvl w:val="1"/>
        <w:rPr/>
      </w:pPr>
      <w:r>
        <w:rPr/>
        <w:t>2.</w:t>
        <w:tab/>
        <w:t>Прокладка кабеля в кабельной канализации в траншеях и каналах.</w:t>
      </w:r>
    </w:p>
    <w:p>
      <w:pPr>
        <w:pStyle w:val="Normal"/>
        <w:keepNext w:val="true"/>
        <w:numPr>
          <w:ilvl w:val="0"/>
          <w:numId w:val="0"/>
        </w:numPr>
        <w:spacing w:lineRule="auto" w:line="276" w:before="120" w:after="0"/>
        <w:ind w:left="284" w:hanging="0"/>
        <w:outlineLvl w:val="1"/>
        <w:rPr/>
      </w:pPr>
      <w:r>
        <w:rPr/>
        <w:t>3.</w:t>
        <w:tab/>
        <w:t>Выполнение кабельной канализации из труб.</w:t>
      </w:r>
    </w:p>
    <w:p>
      <w:pPr>
        <w:pStyle w:val="Normal"/>
        <w:keepNext w:val="true"/>
        <w:numPr>
          <w:ilvl w:val="0"/>
          <w:numId w:val="0"/>
        </w:numPr>
        <w:spacing w:lineRule="auto" w:line="276" w:before="120" w:after="0"/>
        <w:ind w:left="284" w:hanging="0"/>
        <w:outlineLvl w:val="1"/>
        <w:rPr/>
      </w:pPr>
      <w:r>
        <w:rPr/>
        <w:t>4.</w:t>
        <w:tab/>
        <w:t>Прокладка кабеля в кабельной канализации из труб.</w:t>
      </w:r>
    </w:p>
    <w:p>
      <w:pPr>
        <w:pStyle w:val="Normal"/>
        <w:keepNext w:val="true"/>
        <w:numPr>
          <w:ilvl w:val="0"/>
          <w:numId w:val="0"/>
        </w:numPr>
        <w:spacing w:lineRule="auto" w:line="276" w:before="120" w:after="0"/>
        <w:ind w:left="284" w:hanging="0"/>
        <w:outlineLvl w:val="1"/>
        <w:rPr/>
      </w:pPr>
      <w:r>
        <w:rPr/>
        <w:t>5.</w:t>
        <w:tab/>
        <w:t>Монтаж заземляющих устройств.</w:t>
      </w:r>
    </w:p>
    <w:p>
      <w:pPr>
        <w:pStyle w:val="Normal"/>
        <w:keepNext w:val="true"/>
        <w:numPr>
          <w:ilvl w:val="0"/>
          <w:numId w:val="0"/>
        </w:numPr>
        <w:spacing w:lineRule="auto" w:line="276" w:before="120" w:after="0"/>
        <w:outlineLvl w:val="1"/>
        <w:rPr/>
      </w:pPr>
      <w:r>
        <w:rPr/>
      </w:r>
    </w:p>
    <w:p>
      <w:pPr>
        <w:pStyle w:val="Normal"/>
        <w:keepNext w:val="true"/>
        <w:numPr>
          <w:ilvl w:val="0"/>
          <w:numId w:val="0"/>
        </w:numPr>
        <w:spacing w:lineRule="auto" w:line="276" w:before="120" w:after="0"/>
        <w:ind w:left="284" w:hanging="0"/>
        <w:outlineLvl w:val="1"/>
        <w:rPr/>
      </w:pPr>
      <w:r>
        <w:rPr/>
        <w:t>При производстве работ должны предоставляться сертификаты соответствия на оборудование, изделия и материалы, подлежащие обязательной сертификации.</w:t>
      </w:r>
    </w:p>
    <w:p>
      <w:pPr>
        <w:pStyle w:val="Normal"/>
        <w:keepNext w:val="true"/>
        <w:numPr>
          <w:ilvl w:val="0"/>
          <w:numId w:val="0"/>
        </w:numPr>
        <w:spacing w:lineRule="auto" w:line="276" w:before="120" w:after="0"/>
        <w:ind w:left="284" w:hanging="0"/>
        <w:outlineLvl w:val="1"/>
        <w:rPr/>
      </w:pPr>
      <w:r>
        <w:rPr/>
      </w:r>
    </w:p>
    <w:p>
      <w:pPr>
        <w:pStyle w:val="Normal"/>
        <w:keepNext w:val="true"/>
        <w:numPr>
          <w:ilvl w:val="0"/>
          <w:numId w:val="0"/>
        </w:numPr>
        <w:spacing w:lineRule="auto" w:line="276" w:before="120" w:after="0"/>
        <w:ind w:left="284" w:hanging="0"/>
        <w:outlineLvl w:val="1"/>
        <w:rPr/>
      </w:pPr>
      <w:r>
        <w:rPr/>
      </w:r>
    </w:p>
    <w:p>
      <w:pPr>
        <w:pStyle w:val="Normal"/>
        <w:keepNext w:val="true"/>
        <w:numPr>
          <w:ilvl w:val="0"/>
          <w:numId w:val="0"/>
        </w:numPr>
        <w:spacing w:lineRule="auto" w:line="276" w:before="120" w:after="0"/>
        <w:ind w:left="284" w:hanging="0"/>
        <w:outlineLvl w:val="1"/>
        <w:rPr/>
      </w:pPr>
      <w:r>
        <w:rPr/>
      </w:r>
    </w:p>
    <w:p>
      <w:pPr>
        <w:pStyle w:val="Normal"/>
        <w:keepNext w:val="true"/>
        <w:numPr>
          <w:ilvl w:val="0"/>
          <w:numId w:val="0"/>
        </w:numPr>
        <w:spacing w:lineRule="auto" w:line="276" w:before="120" w:after="0"/>
        <w:ind w:left="284" w:hanging="0"/>
        <w:outlineLvl w:val="1"/>
        <w:rPr/>
      </w:pPr>
      <w:r>
        <w:rPr/>
      </w:r>
    </w:p>
    <w:sectPr>
      <w:headerReference w:type="default" r:id="rId10"/>
      <w:footerReference w:type="default" r:id="rId11"/>
      <w:type w:val="nextPage"/>
      <w:pgSz w:w="11906" w:h="16838"/>
      <w:pgMar w:left="1259" w:right="709"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 w:type="dxa"/>
      <w:tblLayout w:type="fixed"/>
      <w:tblCellMar>
        <w:top w:w="0" w:type="dxa"/>
        <w:left w:w="70" w:type="dxa"/>
        <w:bottom w:w="0" w:type="dxa"/>
        <w:right w:w="70" w:type="dxa"/>
      </w:tblCellMar>
    </w:tblPr>
    <w:tblGrid>
      <w:gridCol w:w="565"/>
      <w:gridCol w:w="566"/>
      <w:gridCol w:w="567"/>
      <w:gridCol w:w="567"/>
      <w:gridCol w:w="851"/>
      <w:gridCol w:w="567"/>
      <w:gridCol w:w="3966"/>
      <w:gridCol w:w="980"/>
      <w:gridCol w:w="867"/>
      <w:gridCol w:w="853"/>
    </w:tblGrid>
    <w:tr>
      <w:trPr>
        <w:trHeight w:val="446" w:hRule="exact"/>
        <w:cantSplit w:val="true"/>
      </w:trPr>
      <w:tc>
        <w:tcPr>
          <w:tcW w:w="565" w:type="dxa"/>
          <w:tcBorders>
            <w:top w:val="single" w:sz="8" w:space="0" w:color="000000"/>
            <w:bottom w:val="single" w:sz="2" w:space="0" w:color="000000"/>
            <w:right w:val="single" w:sz="8" w:space="0" w:color="000000"/>
          </w:tcBorders>
        </w:tcPr>
        <w:p>
          <w:pPr>
            <w:pStyle w:val="Normal"/>
            <w:spacing w:lineRule="auto" w:line="360"/>
            <w:jc w:val="center"/>
            <w:rPr>
              <w:sz w:val="22"/>
            </w:rPr>
          </w:pPr>
          <w:r>
            <w:rPr>
              <w:sz w:val="22"/>
            </w:rPr>
            <w:t>2</w:t>
          </w:r>
        </w:p>
      </w:tc>
      <w:tc>
        <w:tcPr>
          <w:tcW w:w="566" w:type="dxa"/>
          <w:tcBorders>
            <w:top w:val="single" w:sz="8" w:space="0" w:color="000000"/>
            <w:left w:val="single" w:sz="8" w:space="0" w:color="000000"/>
            <w:bottom w:val="single" w:sz="2"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2" w:space="0" w:color="000000"/>
            <w:right w:val="single" w:sz="8" w:space="0" w:color="000000"/>
          </w:tcBorders>
        </w:tcPr>
        <w:p>
          <w:pPr>
            <w:pStyle w:val="Normal"/>
            <w:rPr>
              <w:sz w:val="22"/>
            </w:rPr>
          </w:pPr>
          <w:r>
            <w:rPr>
              <w:sz w:val="22"/>
            </w:rPr>
            <w:t>зам</w:t>
          </w:r>
        </w:p>
      </w:tc>
      <w:tc>
        <w:tcPr>
          <w:tcW w:w="567" w:type="dxa"/>
          <w:tcBorders>
            <w:top w:val="single" w:sz="8" w:space="0" w:color="000000"/>
            <w:left w:val="single" w:sz="8" w:space="0" w:color="000000"/>
            <w:bottom w:val="single" w:sz="2" w:space="0" w:color="000000"/>
            <w:right w:val="single" w:sz="8" w:space="0" w:color="000000"/>
          </w:tcBorders>
        </w:tcPr>
        <w:p>
          <w:pPr>
            <w:pStyle w:val="Normal"/>
            <w:rPr>
              <w:spacing w:val="-6"/>
              <w:sz w:val="18"/>
            </w:rPr>
          </w:pPr>
          <w:r>
            <w:rPr>
              <w:spacing w:val="-6"/>
              <w:sz w:val="18"/>
            </w:rPr>
            <w:t>31-21</w:t>
          </w:r>
        </w:p>
      </w:tc>
      <w:tc>
        <w:tcPr>
          <w:tcW w:w="851" w:type="dxa"/>
          <w:tcBorders>
            <w:top w:val="single" w:sz="8" w:space="0" w:color="000000"/>
            <w:left w:val="single" w:sz="8" w:space="0" w:color="000000"/>
            <w:bottom w:val="single" w:sz="2" w:space="0" w:color="000000"/>
            <w:right w:val="single" w:sz="8" w:space="0" w:color="000000"/>
          </w:tcBorders>
        </w:tcPr>
        <w:p>
          <w:pPr>
            <w:pStyle w:val="Normal"/>
            <w:rPr>
              <w:sz w:val="22"/>
            </w:rPr>
          </w:pPr>
          <w:r>
            <w:rPr>
              <w:lang w:val="en-US" w:eastAsia="en-US"/>
            </w:rPr>
            <w:drawing>
              <wp:inline distT="0" distB="0" distL="0" distR="0">
                <wp:extent cx="375285" cy="205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1" t="-111" r="-61" b="-111"/>
                        <a:stretch>
                          <a:fillRect/>
                        </a:stretch>
                      </pic:blipFill>
                      <pic:spPr bwMode="auto">
                        <a:xfrm>
                          <a:off x="0" y="0"/>
                          <a:ext cx="375285" cy="205105"/>
                        </a:xfrm>
                        <a:prstGeom prst="rect">
                          <a:avLst/>
                        </a:prstGeom>
                      </pic:spPr>
                    </pic:pic>
                  </a:graphicData>
                </a:graphic>
              </wp:inline>
            </w:drawing>
          </w:r>
        </w:p>
      </w:tc>
      <w:tc>
        <w:tcPr>
          <w:tcW w:w="567" w:type="dxa"/>
          <w:tcBorders>
            <w:top w:val="single" w:sz="8" w:space="0" w:color="000000"/>
            <w:left w:val="single" w:sz="8" w:space="0" w:color="000000"/>
            <w:bottom w:val="single" w:sz="2" w:space="0" w:color="000000"/>
            <w:right w:val="single" w:sz="8" w:space="0" w:color="000000"/>
          </w:tcBorders>
        </w:tcPr>
        <w:p>
          <w:pPr>
            <w:pStyle w:val="Normal"/>
            <w:rPr>
              <w:sz w:val="22"/>
            </w:rPr>
          </w:pPr>
          <w:r>
            <w:rPr>
              <w:spacing w:val="-6"/>
              <w:sz w:val="18"/>
            </w:rPr>
            <w:t>02.22</w:t>
          </w:r>
        </w:p>
      </w:tc>
      <w:tc>
        <w:tcPr>
          <w:tcW w:w="6666" w:type="dxa"/>
          <w:gridSpan w:val="4"/>
          <w:vMerge w:val="restart"/>
          <w:tcBorders>
            <w:top w:val="single" w:sz="8" w:space="0" w:color="000000"/>
            <w:left w:val="single" w:sz="8" w:space="0" w:color="000000"/>
            <w:bottom w:val="single" w:sz="8" w:space="0" w:color="000000"/>
          </w:tcBorders>
          <w:vAlign w:val="center"/>
        </w:tcPr>
        <w:p>
          <w:pPr>
            <w:pStyle w:val="Heading9"/>
            <w:rPr>
              <w:b w:val="false"/>
              <w:b w:val="false"/>
              <w:sz w:val="32"/>
              <w:szCs w:val="32"/>
            </w:rPr>
          </w:pPr>
          <w:r>
            <w:rPr>
              <w:b w:val="false"/>
              <w:sz w:val="32"/>
              <w:szCs w:val="32"/>
            </w:rPr>
            <w:t>630201-I-6-1-41-2-ЭС2</w:t>
          </w:r>
        </w:p>
      </w:tc>
    </w:tr>
    <w:tr>
      <w:trPr>
        <w:trHeight w:val="284" w:hRule="exact"/>
        <w:cantSplit w:val="true"/>
      </w:trPr>
      <w:tc>
        <w:tcPr>
          <w:tcW w:w="565" w:type="dxa"/>
          <w:tcBorders>
            <w:top w:val="single" w:sz="2"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1</w:t>
          </w:r>
        </w:p>
      </w:tc>
      <w:tc>
        <w:tcPr>
          <w:tcW w:w="566"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ind w:left="-68" w:right="-68" w:hanging="0"/>
            <w:jc w:val="center"/>
            <w:rPr>
              <w:spacing w:val="-6"/>
              <w:sz w:val="18"/>
            </w:rPr>
          </w:pPr>
          <w:r>
            <w:rPr>
              <w:spacing w:val="-6"/>
              <w:sz w:val="18"/>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зам</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18-21</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lang w:val="en-US" w:eastAsia="en-US"/>
            </w:rPr>
            <w:drawing>
              <wp:inline distT="0" distB="0" distL="0" distR="0">
                <wp:extent cx="375285" cy="2051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61" t="-111" r="-61" b="-111"/>
                        <a:stretch>
                          <a:fillRect/>
                        </a:stretch>
                      </pic:blipFill>
                      <pic:spPr bwMode="auto">
                        <a:xfrm>
                          <a:off x="0" y="0"/>
                          <a:ext cx="375285" cy="205105"/>
                        </a:xfrm>
                        <a:prstGeom prst="rect">
                          <a:avLst/>
                        </a:prstGeom>
                      </pic:spPr>
                    </pic:pic>
                  </a:graphicData>
                </a:graphic>
              </wp:inline>
            </w:drawing>
            <mc:AlternateContent>
              <mc:Choice Requires="wpg">
                <w:drawing>
                  <wp:anchor behindDoc="1" distT="0" distB="0" distL="114935" distR="114935" simplePos="0" locked="0" layoutInCell="1" allowOverlap="1" relativeHeight="20">
                    <wp:simplePos x="0" y="0"/>
                    <wp:positionH relativeFrom="column">
                      <wp:posOffset>9817735</wp:posOffset>
                    </wp:positionH>
                    <wp:positionV relativeFrom="paragraph">
                      <wp:posOffset>10031095</wp:posOffset>
                    </wp:positionV>
                    <wp:extent cx="586740" cy="316865"/>
                    <wp:effectExtent l="635" t="635" r="635" b="1270"/>
                    <wp:wrapNone/>
                    <wp:docPr id="14"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773.05pt;margin-top:789.85pt;width:46.2pt;height:25pt" coordorigin="15461,15797" coordsize="924,500">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5461;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15945;top:15938;width:438;height:357;mso-wrap-style:none;v-text-anchor:middle">
                      <v:fill o:detectmouseclick="t" on="false"/>
                      <v:stroke color="black" joinstyle="round" endcap="flat"/>
                      <w10:wrap type="none"/>
                    </v:shape>
                  </v:group>
                </w:pict>
              </mc:Fallback>
            </mc:AlternateContent>
            <mc:AlternateContent>
              <mc:Choice Requires="wpg">
                <w:drawing>
                  <wp:anchor behindDoc="1" distT="0" distB="0" distL="114935" distR="114935" simplePos="0" locked="0" layoutInCell="1" allowOverlap="1" relativeHeight="21">
                    <wp:simplePos x="0" y="0"/>
                    <wp:positionH relativeFrom="column">
                      <wp:posOffset>9817735</wp:posOffset>
                    </wp:positionH>
                    <wp:positionV relativeFrom="paragraph">
                      <wp:posOffset>10031095</wp:posOffset>
                    </wp:positionV>
                    <wp:extent cx="586740" cy="316865"/>
                    <wp:effectExtent l="635" t="635" r="635" b="1270"/>
                    <wp:wrapNone/>
                    <wp:docPr id="15"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773.05pt;margin-top:789.85pt;width:46.2pt;height:25pt" coordorigin="15461,15797" coordsize="924,500">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5461;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15945;top:15938;width:438;height:357;mso-wrap-style:none;v-text-anchor:middle">
                      <v:fill o:detectmouseclick="t" on="false"/>
                      <v:stroke color="black" joinstyle="round" endcap="flat"/>
                      <w10:wrap type="none"/>
                    </v:shape>
                  </v:group>
                </w:pict>
              </mc:Fallback>
            </mc:AlternateContent>
            <mc:AlternateContent>
              <mc:Choice Requires="wpg">
                <w:drawing>
                  <wp:anchor behindDoc="1" distT="0" distB="0" distL="114935" distR="114935" simplePos="0" locked="0" layoutInCell="1" allowOverlap="1" relativeHeight="22">
                    <wp:simplePos x="0" y="0"/>
                    <wp:positionH relativeFrom="column">
                      <wp:posOffset>9817735</wp:posOffset>
                    </wp:positionH>
                    <wp:positionV relativeFrom="paragraph">
                      <wp:posOffset>10031095</wp:posOffset>
                    </wp:positionV>
                    <wp:extent cx="586740" cy="316865"/>
                    <wp:effectExtent l="635" t="635" r="635" b="1270"/>
                    <wp:wrapNone/>
                    <wp:docPr id="16"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773.05pt;margin-top:789.85pt;width:46.2pt;height:25pt" coordorigin="15461,15797" coordsize="924,500">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5461;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15945;top:15938;width:438;height:357;mso-wrap-style:none;v-text-anchor:middle">
                      <v:fill o:detectmouseclick="t" on="false"/>
                      <v:stroke color="black" joinstyle="round" endcap="flat"/>
                      <w10:wrap type="none"/>
                    </v:shape>
                  </v:group>
                </w:pict>
              </mc:Fallback>
            </mc:AlternateContent>
            <mc:AlternateContent>
              <mc:Choice Requires="wpg">
                <w:drawing>
                  <wp:anchor behindDoc="1" distT="0" distB="0" distL="114935" distR="114935" simplePos="0" locked="0" layoutInCell="1" allowOverlap="1" relativeHeight="23">
                    <wp:simplePos x="0" y="0"/>
                    <wp:positionH relativeFrom="column">
                      <wp:posOffset>9817735</wp:posOffset>
                    </wp:positionH>
                    <wp:positionV relativeFrom="paragraph">
                      <wp:posOffset>10031095</wp:posOffset>
                    </wp:positionV>
                    <wp:extent cx="586740" cy="316865"/>
                    <wp:effectExtent l="635" t="635" r="635" b="1270"/>
                    <wp:wrapNone/>
                    <wp:docPr id="17"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773.05pt;margin-top:789.85pt;width:46.2pt;height:25pt" coordorigin="15461,15797" coordsize="924,500">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5461;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15945;top:15938;width:438;height:357;mso-wrap-style:none;v-text-anchor:middle">
                      <v:fill o:detectmouseclick="t" on="false"/>
                      <v:stroke color="black" joinstyle="round" endcap="flat"/>
                      <w10:wrap type="none"/>
                    </v:shape>
                  </v:group>
                </w:pict>
              </mc:Fallback>
            </mc:AlternateContent>
            <mc:AlternateContent>
              <mc:Choice Requires="wpg">
                <w:drawing>
                  <wp:anchor behindDoc="1" distT="0" distB="0" distL="114935" distR="114935" simplePos="0" locked="0" layoutInCell="1" allowOverlap="1" relativeHeight="24">
                    <wp:simplePos x="0" y="0"/>
                    <wp:positionH relativeFrom="column">
                      <wp:posOffset>9817735</wp:posOffset>
                    </wp:positionH>
                    <wp:positionV relativeFrom="paragraph">
                      <wp:posOffset>10031095</wp:posOffset>
                    </wp:positionV>
                    <wp:extent cx="586740" cy="316865"/>
                    <wp:effectExtent l="635" t="635" r="635" b="1270"/>
                    <wp:wrapNone/>
                    <wp:docPr id="18" name="Группа 7"/>
                    <a:graphic xmlns:a="http://schemas.openxmlformats.org/drawingml/2006/main">
                      <a:graphicData uri="http://schemas.microsoft.com/office/word/2010/wordprocessingGroup">
                        <wpg:wgp>
                          <wpg:cNvGrpSpPr/>
                          <wpg:grpSpPr>
                            <a:xfrm>
                              <a:off x="0" y="0"/>
                              <a:ext cx="586800" cy="316800"/>
                              <a:chOff x="0" y="0"/>
                              <a:chExt cx="586800" cy="316800"/>
                            </a:xfrm>
                          </wpg:grpSpPr>
                          <wps:wsp>
                            <wps:cNvSpPr/>
                            <wps:spPr>
                              <a:xfrm>
                                <a:off x="0" y="0"/>
                                <a:ext cx="414000" cy="189360"/>
                              </a:xfrm>
                              <a:custGeom>
                                <a:avLst/>
                                <a:gdLst/>
                                <a:ahLst/>
                                <a:rect l="l" t="t" r="r" b="b"/>
                                <a:pathLst>
                                  <a:path w="11261" h="4495">
                                    <a:moveTo>
                                      <a:pt x="1128" y="3474"/>
                                    </a:moveTo>
                                    <a:lnTo>
                                      <a:pt x="1212" y="3366"/>
                                    </a:lnTo>
                                    <a:lnTo>
                                      <a:pt x="1294" y="3261"/>
                                    </a:lnTo>
                                    <a:lnTo>
                                      <a:pt x="1372" y="3160"/>
                                    </a:lnTo>
                                    <a:lnTo>
                                      <a:pt x="1409" y="3112"/>
                                    </a:lnTo>
                                    <a:lnTo>
                                      <a:pt x="1444" y="3066"/>
                                    </a:lnTo>
                                    <a:lnTo>
                                      <a:pt x="1477" y="3021"/>
                                    </a:lnTo>
                                    <a:lnTo>
                                      <a:pt x="1508" y="2979"/>
                                    </a:lnTo>
                                    <a:lnTo>
                                      <a:pt x="1536" y="2939"/>
                                    </a:lnTo>
                                    <a:lnTo>
                                      <a:pt x="1562" y="2902"/>
                                    </a:lnTo>
                                    <a:lnTo>
                                      <a:pt x="1584" y="2867"/>
                                    </a:lnTo>
                                    <a:lnTo>
                                      <a:pt x="1602" y="2836"/>
                                    </a:lnTo>
                                    <a:lnTo>
                                      <a:pt x="1618" y="2808"/>
                                    </a:lnTo>
                                    <a:lnTo>
                                      <a:pt x="1630" y="2785"/>
                                    </a:lnTo>
                                    <a:lnTo>
                                      <a:pt x="1637" y="2765"/>
                                    </a:lnTo>
                                    <a:lnTo>
                                      <a:pt x="1641" y="2750"/>
                                    </a:lnTo>
                                    <a:lnTo>
                                      <a:pt x="1638" y="2738"/>
                                    </a:lnTo>
                                    <a:lnTo>
                                      <a:pt x="1633" y="2731"/>
                                    </a:lnTo>
                                    <a:lnTo>
                                      <a:pt x="1624" y="2728"/>
                                    </a:lnTo>
                                    <a:lnTo>
                                      <a:pt x="1610" y="2729"/>
                                    </a:lnTo>
                                    <a:lnTo>
                                      <a:pt x="1593" y="2735"/>
                                    </a:lnTo>
                                    <a:lnTo>
                                      <a:pt x="1571" y="2742"/>
                                    </a:lnTo>
                                    <a:lnTo>
                                      <a:pt x="1547" y="2754"/>
                                    </a:lnTo>
                                    <a:lnTo>
                                      <a:pt x="1520" y="2769"/>
                                    </a:lnTo>
                                    <a:lnTo>
                                      <a:pt x="1489" y="2788"/>
                                    </a:lnTo>
                                    <a:lnTo>
                                      <a:pt x="1456" y="2808"/>
                                    </a:lnTo>
                                    <a:lnTo>
                                      <a:pt x="1421" y="2833"/>
                                    </a:lnTo>
                                    <a:lnTo>
                                      <a:pt x="1383" y="2859"/>
                                    </a:lnTo>
                                    <a:lnTo>
                                      <a:pt x="1342" y="2889"/>
                                    </a:lnTo>
                                    <a:lnTo>
                                      <a:pt x="1299" y="2920"/>
                                    </a:lnTo>
                                    <a:lnTo>
                                      <a:pt x="1256" y="2955"/>
                                    </a:lnTo>
                                    <a:lnTo>
                                      <a:pt x="1210" y="2991"/>
                                    </a:lnTo>
                                    <a:lnTo>
                                      <a:pt x="1163" y="3029"/>
                                    </a:lnTo>
                                    <a:lnTo>
                                      <a:pt x="1114" y="3069"/>
                                    </a:lnTo>
                                    <a:lnTo>
                                      <a:pt x="1014" y="3153"/>
                                    </a:lnTo>
                                    <a:lnTo>
                                      <a:pt x="910" y="3243"/>
                                    </a:lnTo>
                                    <a:lnTo>
                                      <a:pt x="807" y="3336"/>
                                    </a:lnTo>
                                    <a:lnTo>
                                      <a:pt x="702" y="3433"/>
                                    </a:lnTo>
                                    <a:lnTo>
                                      <a:pt x="600" y="3531"/>
                                    </a:lnTo>
                                    <a:lnTo>
                                      <a:pt x="501" y="3630"/>
                                    </a:lnTo>
                                    <a:lnTo>
                                      <a:pt x="407" y="3728"/>
                                    </a:lnTo>
                                    <a:lnTo>
                                      <a:pt x="362" y="3776"/>
                                    </a:lnTo>
                                    <a:lnTo>
                                      <a:pt x="319" y="3824"/>
                                    </a:lnTo>
                                    <a:lnTo>
                                      <a:pt x="278" y="3871"/>
                                    </a:lnTo>
                                    <a:lnTo>
                                      <a:pt x="239" y="3917"/>
                                    </a:lnTo>
                                    <a:lnTo>
                                      <a:pt x="201" y="3961"/>
                                    </a:lnTo>
                                    <a:lnTo>
                                      <a:pt x="167" y="4005"/>
                                    </a:lnTo>
                                    <a:lnTo>
                                      <a:pt x="136" y="4047"/>
                                    </a:lnTo>
                                    <a:lnTo>
                                      <a:pt x="108" y="4088"/>
                                    </a:lnTo>
                                    <a:lnTo>
                                      <a:pt x="82" y="4128"/>
                                    </a:lnTo>
                                    <a:lnTo>
                                      <a:pt x="60" y="4164"/>
                                    </a:lnTo>
                                    <a:lnTo>
                                      <a:pt x="40" y="4199"/>
                                    </a:lnTo>
                                    <a:lnTo>
                                      <a:pt x="25" y="4232"/>
                                    </a:lnTo>
                                    <a:lnTo>
                                      <a:pt x="14" y="4263"/>
                                    </a:lnTo>
                                    <a:lnTo>
                                      <a:pt x="6" y="4291"/>
                                    </a:lnTo>
                                    <a:lnTo>
                                      <a:pt x="1" y="4319"/>
                                    </a:lnTo>
                                    <a:lnTo>
                                      <a:pt x="0" y="4343"/>
                                    </a:lnTo>
                                    <a:lnTo>
                                      <a:pt x="2" y="4365"/>
                                    </a:lnTo>
                                    <a:lnTo>
                                      <a:pt x="7" y="4386"/>
                                    </a:lnTo>
                                    <a:lnTo>
                                      <a:pt x="16" y="4404"/>
                                    </a:lnTo>
                                    <a:lnTo>
                                      <a:pt x="28" y="4422"/>
                                    </a:lnTo>
                                    <a:lnTo>
                                      <a:pt x="43" y="4436"/>
                                    </a:lnTo>
                                    <a:lnTo>
                                      <a:pt x="60" y="4450"/>
                                    </a:lnTo>
                                    <a:lnTo>
                                      <a:pt x="80" y="4461"/>
                                    </a:lnTo>
                                    <a:lnTo>
                                      <a:pt x="103" y="4471"/>
                                    </a:lnTo>
                                    <a:lnTo>
                                      <a:pt x="129" y="4478"/>
                                    </a:lnTo>
                                    <a:lnTo>
                                      <a:pt x="158" y="4485"/>
                                    </a:lnTo>
                                    <a:lnTo>
                                      <a:pt x="189" y="4489"/>
                                    </a:lnTo>
                                    <a:lnTo>
                                      <a:pt x="222" y="4492"/>
                                    </a:lnTo>
                                    <a:lnTo>
                                      <a:pt x="257" y="4495"/>
                                    </a:lnTo>
                                    <a:lnTo>
                                      <a:pt x="295" y="4495"/>
                                    </a:lnTo>
                                    <a:lnTo>
                                      <a:pt x="336" y="4493"/>
                                    </a:lnTo>
                                    <a:lnTo>
                                      <a:pt x="378" y="4490"/>
                                    </a:lnTo>
                                    <a:lnTo>
                                      <a:pt x="422" y="4487"/>
                                    </a:lnTo>
                                    <a:lnTo>
                                      <a:pt x="469" y="4481"/>
                                    </a:lnTo>
                                    <a:lnTo>
                                      <a:pt x="517" y="4475"/>
                                    </a:lnTo>
                                    <a:lnTo>
                                      <a:pt x="567" y="4466"/>
                                    </a:lnTo>
                                    <a:lnTo>
                                      <a:pt x="619" y="4458"/>
                                    </a:lnTo>
                                    <a:lnTo>
                                      <a:pt x="673" y="4448"/>
                                    </a:lnTo>
                                    <a:lnTo>
                                      <a:pt x="728" y="4436"/>
                                    </a:lnTo>
                                    <a:lnTo>
                                      <a:pt x="785" y="4424"/>
                                    </a:lnTo>
                                    <a:lnTo>
                                      <a:pt x="902" y="4396"/>
                                    </a:lnTo>
                                    <a:lnTo>
                                      <a:pt x="1024" y="4364"/>
                                    </a:lnTo>
                                    <a:lnTo>
                                      <a:pt x="1151" y="4328"/>
                                    </a:lnTo>
                                    <a:lnTo>
                                      <a:pt x="1281" y="4290"/>
                                    </a:lnTo>
                                    <a:lnTo>
                                      <a:pt x="1416" y="4249"/>
                                    </a:lnTo>
                                    <a:lnTo>
                                      <a:pt x="1552" y="4205"/>
                                    </a:lnTo>
                                    <a:lnTo>
                                      <a:pt x="1690" y="4159"/>
                                    </a:lnTo>
                                    <a:lnTo>
                                      <a:pt x="1970" y="4061"/>
                                    </a:lnTo>
                                    <a:lnTo>
                                      <a:pt x="2250" y="3959"/>
                                    </a:lnTo>
                                    <a:lnTo>
                                      <a:pt x="2389" y="3906"/>
                                    </a:lnTo>
                                    <a:lnTo>
                                      <a:pt x="2525" y="3854"/>
                                    </a:lnTo>
                                    <a:lnTo>
                                      <a:pt x="2660" y="3801"/>
                                    </a:lnTo>
                                    <a:lnTo>
                                      <a:pt x="2791" y="3749"/>
                                    </a:lnTo>
                                    <a:lnTo>
                                      <a:pt x="2918" y="3697"/>
                                    </a:lnTo>
                                    <a:lnTo>
                                      <a:pt x="3041" y="3647"/>
                                    </a:lnTo>
                                    <a:lnTo>
                                      <a:pt x="3159" y="3597"/>
                                    </a:lnTo>
                                    <a:lnTo>
                                      <a:pt x="3272" y="3549"/>
                                    </a:lnTo>
                                    <a:lnTo>
                                      <a:pt x="3378" y="3503"/>
                                    </a:lnTo>
                                    <a:lnTo>
                                      <a:pt x="3480" y="3459"/>
                                    </a:lnTo>
                                    <a:lnTo>
                                      <a:pt x="3575" y="3415"/>
                                    </a:lnTo>
                                    <a:lnTo>
                                      <a:pt x="3668" y="3373"/>
                                    </a:lnTo>
                                    <a:lnTo>
                                      <a:pt x="3758" y="3331"/>
                                    </a:lnTo>
                                    <a:lnTo>
                                      <a:pt x="3844" y="3289"/>
                                    </a:lnTo>
                                    <a:lnTo>
                                      <a:pt x="4010" y="3207"/>
                                    </a:lnTo>
                                    <a:lnTo>
                                      <a:pt x="4172" y="3123"/>
                                    </a:lnTo>
                                    <a:lnTo>
                                      <a:pt x="4333" y="3036"/>
                                    </a:lnTo>
                                    <a:lnTo>
                                      <a:pt x="4417" y="2991"/>
                                    </a:lnTo>
                                    <a:lnTo>
                                      <a:pt x="4501" y="2943"/>
                                    </a:lnTo>
                                    <a:lnTo>
                                      <a:pt x="4587" y="2893"/>
                                    </a:lnTo>
                                    <a:lnTo>
                                      <a:pt x="4677" y="2842"/>
                                    </a:lnTo>
                                    <a:lnTo>
                                      <a:pt x="4769" y="2788"/>
                                    </a:lnTo>
                                    <a:lnTo>
                                      <a:pt x="4866" y="2731"/>
                                    </a:lnTo>
                                    <a:lnTo>
                                      <a:pt x="4967" y="2673"/>
                                    </a:lnTo>
                                    <a:lnTo>
                                      <a:pt x="5069" y="2612"/>
                                    </a:lnTo>
                                    <a:lnTo>
                                      <a:pt x="5176" y="2549"/>
                                    </a:lnTo>
                                    <a:lnTo>
                                      <a:pt x="5284" y="2484"/>
                                    </a:lnTo>
                                    <a:lnTo>
                                      <a:pt x="5395" y="2418"/>
                                    </a:lnTo>
                                    <a:lnTo>
                                      <a:pt x="5508" y="2349"/>
                                    </a:lnTo>
                                    <a:lnTo>
                                      <a:pt x="5624" y="2280"/>
                                    </a:lnTo>
                                    <a:lnTo>
                                      <a:pt x="5742" y="2209"/>
                                    </a:lnTo>
                                    <a:lnTo>
                                      <a:pt x="5980" y="2065"/>
                                    </a:lnTo>
                                    <a:lnTo>
                                      <a:pt x="6224" y="1916"/>
                                    </a:lnTo>
                                    <a:lnTo>
                                      <a:pt x="6470" y="1765"/>
                                    </a:lnTo>
                                    <a:lnTo>
                                      <a:pt x="6963" y="1462"/>
                                    </a:lnTo>
                                    <a:lnTo>
                                      <a:pt x="7206" y="1312"/>
                                    </a:lnTo>
                                    <a:lnTo>
                                      <a:pt x="7445" y="1165"/>
                                    </a:lnTo>
                                    <a:lnTo>
                                      <a:pt x="7563" y="1092"/>
                                    </a:lnTo>
                                    <a:lnTo>
                                      <a:pt x="7679" y="1020"/>
                                    </a:lnTo>
                                    <a:lnTo>
                                      <a:pt x="7792" y="950"/>
                                    </a:lnTo>
                                    <a:lnTo>
                                      <a:pt x="7904" y="881"/>
                                    </a:lnTo>
                                    <a:lnTo>
                                      <a:pt x="8012" y="813"/>
                                    </a:lnTo>
                                    <a:lnTo>
                                      <a:pt x="8119" y="748"/>
                                    </a:lnTo>
                                    <a:lnTo>
                                      <a:pt x="8221" y="684"/>
                                    </a:lnTo>
                                    <a:lnTo>
                                      <a:pt x="8322" y="621"/>
                                    </a:lnTo>
                                    <a:lnTo>
                                      <a:pt x="8419" y="561"/>
                                    </a:lnTo>
                                    <a:lnTo>
                                      <a:pt x="8512" y="503"/>
                                    </a:lnTo>
                                    <a:lnTo>
                                      <a:pt x="8602" y="448"/>
                                    </a:lnTo>
                                    <a:lnTo>
                                      <a:pt x="8687" y="395"/>
                                    </a:lnTo>
                                    <a:lnTo>
                                      <a:pt x="8768" y="345"/>
                                    </a:lnTo>
                                    <a:lnTo>
                                      <a:pt x="8845" y="297"/>
                                    </a:lnTo>
                                    <a:lnTo>
                                      <a:pt x="8917" y="253"/>
                                    </a:lnTo>
                                    <a:lnTo>
                                      <a:pt x="8985" y="211"/>
                                    </a:lnTo>
                                    <a:lnTo>
                                      <a:pt x="9046" y="172"/>
                                    </a:lnTo>
                                    <a:lnTo>
                                      <a:pt x="9104" y="138"/>
                                    </a:lnTo>
                                    <a:lnTo>
                                      <a:pt x="9155" y="107"/>
                                    </a:lnTo>
                                    <a:lnTo>
                                      <a:pt x="9200" y="79"/>
                                    </a:lnTo>
                                    <a:lnTo>
                                      <a:pt x="9239" y="55"/>
                                    </a:lnTo>
                                    <a:lnTo>
                                      <a:pt x="9256" y="45"/>
                                    </a:lnTo>
                                    <a:lnTo>
                                      <a:pt x="9272" y="36"/>
                                    </a:lnTo>
                                    <a:lnTo>
                                      <a:pt x="9286" y="27"/>
                                    </a:lnTo>
                                    <a:lnTo>
                                      <a:pt x="9299" y="20"/>
                                    </a:lnTo>
                                    <a:lnTo>
                                      <a:pt x="9310" y="14"/>
                                    </a:lnTo>
                                    <a:lnTo>
                                      <a:pt x="9319" y="8"/>
                                    </a:lnTo>
                                    <a:lnTo>
                                      <a:pt x="9327" y="4"/>
                                    </a:lnTo>
                                    <a:lnTo>
                                      <a:pt x="9332" y="2"/>
                                    </a:lnTo>
                                    <a:lnTo>
                                      <a:pt x="9336" y="0"/>
                                    </a:lnTo>
                                    <a:lnTo>
                                      <a:pt x="9339" y="0"/>
                                    </a:lnTo>
                                    <a:lnTo>
                                      <a:pt x="9336" y="2"/>
                                    </a:lnTo>
                                    <a:lnTo>
                                      <a:pt x="9333" y="4"/>
                                    </a:lnTo>
                                    <a:lnTo>
                                      <a:pt x="9328" y="8"/>
                                    </a:lnTo>
                                    <a:lnTo>
                                      <a:pt x="9320" y="14"/>
                                    </a:lnTo>
                                    <a:lnTo>
                                      <a:pt x="9311" y="20"/>
                                    </a:lnTo>
                                    <a:lnTo>
                                      <a:pt x="9299" y="29"/>
                                    </a:lnTo>
                                    <a:lnTo>
                                      <a:pt x="9286" y="38"/>
                                    </a:lnTo>
                                    <a:lnTo>
                                      <a:pt x="9270" y="49"/>
                                    </a:lnTo>
                                    <a:lnTo>
                                      <a:pt x="9253" y="60"/>
                                    </a:lnTo>
                                    <a:lnTo>
                                      <a:pt x="9233" y="74"/>
                                    </a:lnTo>
                                    <a:lnTo>
                                      <a:pt x="9212" y="89"/>
                                    </a:lnTo>
                                    <a:lnTo>
                                      <a:pt x="9188" y="104"/>
                                    </a:lnTo>
                                    <a:lnTo>
                                      <a:pt x="9163" y="121"/>
                                    </a:lnTo>
                                    <a:lnTo>
                                      <a:pt x="9136" y="140"/>
                                    </a:lnTo>
                                    <a:lnTo>
                                      <a:pt x="9107" y="159"/>
                                    </a:lnTo>
                                    <a:lnTo>
                                      <a:pt x="9076" y="180"/>
                                    </a:lnTo>
                                    <a:lnTo>
                                      <a:pt x="9044" y="202"/>
                                    </a:lnTo>
                                    <a:lnTo>
                                      <a:pt x="9010" y="224"/>
                                    </a:lnTo>
                                    <a:lnTo>
                                      <a:pt x="8975" y="248"/>
                                    </a:lnTo>
                                    <a:lnTo>
                                      <a:pt x="8900" y="298"/>
                                    </a:lnTo>
                                    <a:lnTo>
                                      <a:pt x="8819" y="354"/>
                                    </a:lnTo>
                                    <a:lnTo>
                                      <a:pt x="8733" y="412"/>
                                    </a:lnTo>
                                    <a:lnTo>
                                      <a:pt x="8642" y="475"/>
                                    </a:lnTo>
                                    <a:lnTo>
                                      <a:pt x="8548" y="540"/>
                                    </a:lnTo>
                                    <a:lnTo>
                                      <a:pt x="8449" y="610"/>
                                    </a:lnTo>
                                    <a:lnTo>
                                      <a:pt x="8347" y="682"/>
                                    </a:lnTo>
                                    <a:lnTo>
                                      <a:pt x="8242" y="756"/>
                                    </a:lnTo>
                                    <a:lnTo>
                                      <a:pt x="8133" y="835"/>
                                    </a:lnTo>
                                    <a:lnTo>
                                      <a:pt x="8023" y="914"/>
                                    </a:lnTo>
                                    <a:lnTo>
                                      <a:pt x="7910" y="996"/>
                                    </a:lnTo>
                                    <a:lnTo>
                                      <a:pt x="7797" y="1081"/>
                                    </a:lnTo>
                                    <a:lnTo>
                                      <a:pt x="7567" y="1255"/>
                                    </a:lnTo>
                                    <a:lnTo>
                                      <a:pt x="7335" y="1435"/>
                                    </a:lnTo>
                                    <a:lnTo>
                                      <a:pt x="7107" y="1620"/>
                                    </a:lnTo>
                                    <a:lnTo>
                                      <a:pt x="6994" y="1713"/>
                                    </a:lnTo>
                                    <a:lnTo>
                                      <a:pt x="6883" y="1807"/>
                                    </a:lnTo>
                                    <a:lnTo>
                                      <a:pt x="6776" y="1901"/>
                                    </a:lnTo>
                                    <a:lnTo>
                                      <a:pt x="6670" y="1995"/>
                                    </a:lnTo>
                                    <a:lnTo>
                                      <a:pt x="6568" y="2090"/>
                                    </a:lnTo>
                                    <a:lnTo>
                                      <a:pt x="6469" y="2183"/>
                                    </a:lnTo>
                                    <a:lnTo>
                                      <a:pt x="6374" y="2276"/>
                                    </a:lnTo>
                                    <a:lnTo>
                                      <a:pt x="6282" y="2370"/>
                                    </a:lnTo>
                                    <a:lnTo>
                                      <a:pt x="6197" y="2461"/>
                                    </a:lnTo>
                                    <a:lnTo>
                                      <a:pt x="6116" y="2552"/>
                                    </a:lnTo>
                                    <a:lnTo>
                                      <a:pt x="6040" y="2641"/>
                                    </a:lnTo>
                                    <a:lnTo>
                                      <a:pt x="5971" y="2729"/>
                                    </a:lnTo>
                                    <a:lnTo>
                                      <a:pt x="5907" y="2816"/>
                                    </a:lnTo>
                                    <a:lnTo>
                                      <a:pt x="5851" y="2901"/>
                                    </a:lnTo>
                                    <a:lnTo>
                                      <a:pt x="5826" y="2942"/>
                                    </a:lnTo>
                                    <a:lnTo>
                                      <a:pt x="5802" y="2983"/>
                                    </a:lnTo>
                                    <a:lnTo>
                                      <a:pt x="5780" y="3023"/>
                                    </a:lnTo>
                                    <a:lnTo>
                                      <a:pt x="5761" y="3062"/>
                                    </a:lnTo>
                                    <a:lnTo>
                                      <a:pt x="5743" y="3102"/>
                                    </a:lnTo>
                                    <a:lnTo>
                                      <a:pt x="5727" y="3141"/>
                                    </a:lnTo>
                                    <a:lnTo>
                                      <a:pt x="5713" y="3179"/>
                                    </a:lnTo>
                                    <a:lnTo>
                                      <a:pt x="5702" y="3216"/>
                                    </a:lnTo>
                                    <a:lnTo>
                                      <a:pt x="5693" y="3252"/>
                                    </a:lnTo>
                                    <a:lnTo>
                                      <a:pt x="5685" y="3288"/>
                                    </a:lnTo>
                                    <a:lnTo>
                                      <a:pt x="5681" y="3323"/>
                                    </a:lnTo>
                                    <a:lnTo>
                                      <a:pt x="5679" y="3357"/>
                                    </a:lnTo>
                                    <a:lnTo>
                                      <a:pt x="5679" y="3390"/>
                                    </a:lnTo>
                                    <a:lnTo>
                                      <a:pt x="5681" y="3423"/>
                                    </a:lnTo>
                                    <a:lnTo>
                                      <a:pt x="5686" y="3454"/>
                                    </a:lnTo>
                                    <a:lnTo>
                                      <a:pt x="5694" y="3486"/>
                                    </a:lnTo>
                                    <a:lnTo>
                                      <a:pt x="5704" y="3515"/>
                                    </a:lnTo>
                                    <a:lnTo>
                                      <a:pt x="5717" y="3545"/>
                                    </a:lnTo>
                                    <a:lnTo>
                                      <a:pt x="5733" y="3573"/>
                                    </a:lnTo>
                                    <a:lnTo>
                                      <a:pt x="5751" y="3600"/>
                                    </a:lnTo>
                                    <a:lnTo>
                                      <a:pt x="5773" y="3626"/>
                                    </a:lnTo>
                                    <a:lnTo>
                                      <a:pt x="5797" y="3651"/>
                                    </a:lnTo>
                                    <a:lnTo>
                                      <a:pt x="5824" y="3675"/>
                                    </a:lnTo>
                                    <a:lnTo>
                                      <a:pt x="5855" y="3698"/>
                                    </a:lnTo>
                                    <a:lnTo>
                                      <a:pt x="5888" y="3719"/>
                                    </a:lnTo>
                                    <a:lnTo>
                                      <a:pt x="5924" y="3740"/>
                                    </a:lnTo>
                                    <a:lnTo>
                                      <a:pt x="5962" y="3759"/>
                                    </a:lnTo>
                                    <a:lnTo>
                                      <a:pt x="6004" y="3778"/>
                                    </a:lnTo>
                                    <a:lnTo>
                                      <a:pt x="6049" y="3795"/>
                                    </a:lnTo>
                                    <a:lnTo>
                                      <a:pt x="6095" y="3811"/>
                                    </a:lnTo>
                                    <a:lnTo>
                                      <a:pt x="6144" y="3825"/>
                                    </a:lnTo>
                                    <a:lnTo>
                                      <a:pt x="6194" y="3838"/>
                                    </a:lnTo>
                                    <a:lnTo>
                                      <a:pt x="6246" y="3850"/>
                                    </a:lnTo>
                                    <a:lnTo>
                                      <a:pt x="6299" y="3859"/>
                                    </a:lnTo>
                                    <a:lnTo>
                                      <a:pt x="6354" y="3868"/>
                                    </a:lnTo>
                                    <a:lnTo>
                                      <a:pt x="6409" y="3875"/>
                                    </a:lnTo>
                                    <a:lnTo>
                                      <a:pt x="6523" y="3884"/>
                                    </a:lnTo>
                                    <a:lnTo>
                                      <a:pt x="6640" y="3887"/>
                                    </a:lnTo>
                                    <a:lnTo>
                                      <a:pt x="6760" y="3883"/>
                                    </a:lnTo>
                                    <a:lnTo>
                                      <a:pt x="6882" y="3875"/>
                                    </a:lnTo>
                                    <a:lnTo>
                                      <a:pt x="7007" y="3860"/>
                                    </a:lnTo>
                                    <a:lnTo>
                                      <a:pt x="7134" y="3840"/>
                                    </a:lnTo>
                                    <a:lnTo>
                                      <a:pt x="7263" y="3816"/>
                                    </a:lnTo>
                                    <a:lnTo>
                                      <a:pt x="7394" y="3787"/>
                                    </a:lnTo>
                                    <a:lnTo>
                                      <a:pt x="7526" y="3753"/>
                                    </a:lnTo>
                                    <a:lnTo>
                                      <a:pt x="7660" y="3715"/>
                                    </a:lnTo>
                                    <a:lnTo>
                                      <a:pt x="7794" y="3673"/>
                                    </a:lnTo>
                                    <a:lnTo>
                                      <a:pt x="7929" y="3627"/>
                                    </a:lnTo>
                                    <a:lnTo>
                                      <a:pt x="8065" y="3577"/>
                                    </a:lnTo>
                                    <a:lnTo>
                                      <a:pt x="8200" y="3525"/>
                                    </a:lnTo>
                                    <a:lnTo>
                                      <a:pt x="8336" y="3470"/>
                                    </a:lnTo>
                                    <a:lnTo>
                                      <a:pt x="8472" y="3411"/>
                                    </a:lnTo>
                                    <a:lnTo>
                                      <a:pt x="8607" y="3350"/>
                                    </a:lnTo>
                                    <a:lnTo>
                                      <a:pt x="8742" y="3288"/>
                                    </a:lnTo>
                                    <a:lnTo>
                                      <a:pt x="8876" y="3223"/>
                                    </a:lnTo>
                                    <a:lnTo>
                                      <a:pt x="9008" y="3156"/>
                                    </a:lnTo>
                                    <a:lnTo>
                                      <a:pt x="9139" y="3087"/>
                                    </a:lnTo>
                                    <a:lnTo>
                                      <a:pt x="9268" y="3019"/>
                                    </a:lnTo>
                                    <a:lnTo>
                                      <a:pt x="9396" y="2948"/>
                                    </a:lnTo>
                                    <a:lnTo>
                                      <a:pt x="9521" y="2877"/>
                                    </a:lnTo>
                                    <a:lnTo>
                                      <a:pt x="9643" y="2805"/>
                                    </a:lnTo>
                                    <a:lnTo>
                                      <a:pt x="9764" y="2733"/>
                                    </a:lnTo>
                                    <a:lnTo>
                                      <a:pt x="9881" y="2661"/>
                                    </a:lnTo>
                                    <a:lnTo>
                                      <a:pt x="9996" y="2589"/>
                                    </a:lnTo>
                                    <a:lnTo>
                                      <a:pt x="10107" y="2519"/>
                                    </a:lnTo>
                                    <a:lnTo>
                                      <a:pt x="10215" y="2448"/>
                                    </a:lnTo>
                                    <a:lnTo>
                                      <a:pt x="10318" y="2377"/>
                                    </a:lnTo>
                                    <a:lnTo>
                                      <a:pt x="10417" y="2310"/>
                                    </a:lnTo>
                                    <a:lnTo>
                                      <a:pt x="10512" y="2243"/>
                                    </a:lnTo>
                                    <a:lnTo>
                                      <a:pt x="10603" y="2178"/>
                                    </a:lnTo>
                                    <a:lnTo>
                                      <a:pt x="10689" y="2115"/>
                                    </a:lnTo>
                                    <a:lnTo>
                                      <a:pt x="10770" y="2053"/>
                                    </a:lnTo>
                                    <a:lnTo>
                                      <a:pt x="10846" y="1995"/>
                                    </a:lnTo>
                                    <a:lnTo>
                                      <a:pt x="10915" y="1939"/>
                                    </a:lnTo>
                                    <a:lnTo>
                                      <a:pt x="10980" y="1886"/>
                                    </a:lnTo>
                                    <a:lnTo>
                                      <a:pt x="11038" y="1837"/>
                                    </a:lnTo>
                                    <a:lnTo>
                                      <a:pt x="11064" y="1813"/>
                                    </a:lnTo>
                                    <a:lnTo>
                                      <a:pt x="11090" y="1790"/>
                                    </a:lnTo>
                                    <a:lnTo>
                                      <a:pt x="11114" y="1768"/>
                                    </a:lnTo>
                                    <a:lnTo>
                                      <a:pt x="11136" y="1748"/>
                                    </a:lnTo>
                                    <a:lnTo>
                                      <a:pt x="11156" y="1728"/>
                                    </a:lnTo>
                                    <a:lnTo>
                                      <a:pt x="11174" y="1709"/>
                                    </a:lnTo>
                                    <a:lnTo>
                                      <a:pt x="11191" y="1691"/>
                                    </a:lnTo>
                                    <a:lnTo>
                                      <a:pt x="11206" y="1675"/>
                                    </a:lnTo>
                                    <a:lnTo>
                                      <a:pt x="11220" y="1659"/>
                                    </a:lnTo>
                                    <a:lnTo>
                                      <a:pt x="11231" y="1645"/>
                                    </a:lnTo>
                                    <a:lnTo>
                                      <a:pt x="11241" y="1631"/>
                                    </a:lnTo>
                                    <a:lnTo>
                                      <a:pt x="11249" y="1620"/>
                                    </a:lnTo>
                                    <a:lnTo>
                                      <a:pt x="11254" y="1609"/>
                                    </a:lnTo>
                                    <a:lnTo>
                                      <a:pt x="11259" y="1599"/>
                                    </a:lnTo>
                                    <a:lnTo>
                                      <a:pt x="11261" y="1591"/>
                                    </a:lnTo>
                                    <a:lnTo>
                                      <a:pt x="11260" y="1584"/>
                                    </a:lnTo>
                                    <a:lnTo>
                                      <a:pt x="11257" y="1578"/>
                                    </a:lnTo>
                                    <a:lnTo>
                                      <a:pt x="11253" y="1574"/>
                                    </a:lnTo>
                                    <a:lnTo>
                                      <a:pt x="11247" y="1572"/>
                                    </a:lnTo>
                                    <a:lnTo>
                                      <a:pt x="11238" y="1571"/>
                                    </a:lnTo>
                                    <a:lnTo>
                                      <a:pt x="11228" y="1571"/>
                                    </a:lnTo>
                                    <a:lnTo>
                                      <a:pt x="11215" y="1572"/>
                                    </a:lnTo>
                                    <a:lnTo>
                                      <a:pt x="11200" y="1575"/>
                                    </a:lnTo>
                                    <a:lnTo>
                                      <a:pt x="11183" y="1580"/>
                                    </a:lnTo>
                                    <a:lnTo>
                                      <a:pt x="11164" y="1587"/>
                                    </a:lnTo>
                                    <a:lnTo>
                                      <a:pt x="11141" y="1595"/>
                                    </a:lnTo>
                                    <a:lnTo>
                                      <a:pt x="11117" y="1604"/>
                                    </a:lnTo>
                                    <a:lnTo>
                                      <a:pt x="11091" y="1616"/>
                                    </a:lnTo>
                                    <a:lnTo>
                                      <a:pt x="11062" y="1628"/>
                                    </a:lnTo>
                                    <a:lnTo>
                                      <a:pt x="11031" y="1643"/>
                                    </a:lnTo>
                                    <a:lnTo>
                                      <a:pt x="10998" y="1659"/>
                                    </a:lnTo>
                                    <a:lnTo>
                                      <a:pt x="10964" y="1676"/>
                                    </a:lnTo>
                                    <a:lnTo>
                                      <a:pt x="10928" y="1694"/>
                                    </a:lnTo>
                                    <a:lnTo>
                                      <a:pt x="10890" y="1714"/>
                                    </a:lnTo>
                                    <a:lnTo>
                                      <a:pt x="10849" y="1735"/>
                                    </a:lnTo>
                                    <a:lnTo>
                                      <a:pt x="10809" y="1757"/>
                                    </a:lnTo>
                                    <a:lnTo>
                                      <a:pt x="10721" y="1804"/>
                                    </a:lnTo>
                                    <a:lnTo>
                                      <a:pt x="10630" y="1854"/>
                                    </a:lnTo>
                                    <a:lnTo>
                                      <a:pt x="10534" y="1908"/>
                                    </a:lnTo>
                                    <a:lnTo>
                                      <a:pt x="10433" y="1965"/>
                                    </a:lnTo>
                                    <a:lnTo>
                                      <a:pt x="10330" y="2022"/>
                                    </a:lnTo>
                                    <a:lnTo>
                                      <a:pt x="10226" y="2082"/>
                                    </a:lnTo>
                                    <a:lnTo>
                                      <a:pt x="10011" y="2205"/>
                                    </a:lnTo>
                                  </a:path>
                                </a:pathLst>
                              </a:custGeom>
                              <a:noFill/>
                              <a:ln w="0">
                                <a:solidFill>
                                  <a:srgbClr val="000000"/>
                                </a:solidFill>
                              </a:ln>
                            </wps:spPr>
                            <wps:style>
                              <a:lnRef idx="0"/>
                              <a:fillRef idx="0"/>
                              <a:effectRef idx="0"/>
                              <a:fontRef idx="minor"/>
                            </wps:style>
                            <wps:bodyPr/>
                          </wps:wsp>
                          <wps:wsp>
                            <wps:cNvSpPr/>
                            <wps:spPr>
                              <a:xfrm>
                                <a:off x="307800" y="89640"/>
                                <a:ext cx="278640" cy="227160"/>
                              </a:xfrm>
                              <a:custGeom>
                                <a:avLst/>
                                <a:gdLst/>
                                <a:ahLst/>
                                <a:rect l="l" t="t" r="r" b="b"/>
                                <a:pathLst>
                                  <a:path w="7579" h="5394">
                                    <a:moveTo>
                                      <a:pt x="1744" y="50"/>
                                    </a:moveTo>
                                    <a:lnTo>
                                      <a:pt x="1497" y="226"/>
                                    </a:lnTo>
                                    <a:lnTo>
                                      <a:pt x="1254" y="400"/>
                                    </a:lnTo>
                                    <a:lnTo>
                                      <a:pt x="1136" y="486"/>
                                    </a:lnTo>
                                    <a:lnTo>
                                      <a:pt x="1019" y="571"/>
                                    </a:lnTo>
                                    <a:lnTo>
                                      <a:pt x="907" y="654"/>
                                    </a:lnTo>
                                    <a:lnTo>
                                      <a:pt x="799" y="737"/>
                                    </a:lnTo>
                                    <a:lnTo>
                                      <a:pt x="694" y="818"/>
                                    </a:lnTo>
                                    <a:lnTo>
                                      <a:pt x="595" y="898"/>
                                    </a:lnTo>
                                    <a:lnTo>
                                      <a:pt x="502" y="975"/>
                                    </a:lnTo>
                                    <a:lnTo>
                                      <a:pt x="415" y="1050"/>
                                    </a:lnTo>
                                    <a:lnTo>
                                      <a:pt x="374" y="1086"/>
                                    </a:lnTo>
                                    <a:lnTo>
                                      <a:pt x="335" y="1121"/>
                                    </a:lnTo>
                                    <a:lnTo>
                                      <a:pt x="297" y="1157"/>
                                    </a:lnTo>
                                    <a:lnTo>
                                      <a:pt x="261" y="1192"/>
                                    </a:lnTo>
                                    <a:lnTo>
                                      <a:pt x="227" y="1226"/>
                                    </a:lnTo>
                                    <a:lnTo>
                                      <a:pt x="196" y="1259"/>
                                    </a:lnTo>
                                    <a:lnTo>
                                      <a:pt x="166" y="1292"/>
                                    </a:lnTo>
                                    <a:lnTo>
                                      <a:pt x="139" y="1323"/>
                                    </a:lnTo>
                                    <a:lnTo>
                                      <a:pt x="114" y="1354"/>
                                    </a:lnTo>
                                    <a:lnTo>
                                      <a:pt x="92" y="1384"/>
                                    </a:lnTo>
                                    <a:lnTo>
                                      <a:pt x="71" y="1413"/>
                                    </a:lnTo>
                                    <a:lnTo>
                                      <a:pt x="53" y="1442"/>
                                    </a:lnTo>
                                    <a:lnTo>
                                      <a:pt x="37" y="1469"/>
                                    </a:lnTo>
                                    <a:lnTo>
                                      <a:pt x="25" y="1496"/>
                                    </a:lnTo>
                                    <a:lnTo>
                                      <a:pt x="14" y="1521"/>
                                    </a:lnTo>
                                    <a:lnTo>
                                      <a:pt x="7" y="1546"/>
                                    </a:lnTo>
                                    <a:lnTo>
                                      <a:pt x="2" y="1570"/>
                                    </a:lnTo>
                                    <a:lnTo>
                                      <a:pt x="0" y="1593"/>
                                    </a:lnTo>
                                    <a:lnTo>
                                      <a:pt x="2" y="1614"/>
                                    </a:lnTo>
                                    <a:lnTo>
                                      <a:pt x="5" y="1634"/>
                                    </a:lnTo>
                                    <a:lnTo>
                                      <a:pt x="13" y="1653"/>
                                    </a:lnTo>
                                    <a:lnTo>
                                      <a:pt x="24" y="1672"/>
                                    </a:lnTo>
                                    <a:lnTo>
                                      <a:pt x="37" y="1689"/>
                                    </a:lnTo>
                                    <a:lnTo>
                                      <a:pt x="55" y="1705"/>
                                    </a:lnTo>
                                    <a:lnTo>
                                      <a:pt x="74" y="1721"/>
                                    </a:lnTo>
                                    <a:lnTo>
                                      <a:pt x="96" y="1734"/>
                                    </a:lnTo>
                                    <a:lnTo>
                                      <a:pt x="122" y="1747"/>
                                    </a:lnTo>
                                    <a:lnTo>
                                      <a:pt x="150" y="1758"/>
                                    </a:lnTo>
                                    <a:lnTo>
                                      <a:pt x="181" y="1768"/>
                                    </a:lnTo>
                                    <a:lnTo>
                                      <a:pt x="216" y="1777"/>
                                    </a:lnTo>
                                    <a:lnTo>
                                      <a:pt x="252" y="1786"/>
                                    </a:lnTo>
                                    <a:lnTo>
                                      <a:pt x="291" y="1792"/>
                                    </a:lnTo>
                                    <a:lnTo>
                                      <a:pt x="332" y="1798"/>
                                    </a:lnTo>
                                    <a:lnTo>
                                      <a:pt x="375" y="1803"/>
                                    </a:lnTo>
                                    <a:lnTo>
                                      <a:pt x="421" y="1806"/>
                                    </a:lnTo>
                                    <a:lnTo>
                                      <a:pt x="469" y="1809"/>
                                    </a:lnTo>
                                    <a:lnTo>
                                      <a:pt x="519" y="1810"/>
                                    </a:lnTo>
                                    <a:lnTo>
                                      <a:pt x="571" y="1810"/>
                                    </a:lnTo>
                                    <a:lnTo>
                                      <a:pt x="625" y="1809"/>
                                    </a:lnTo>
                                    <a:lnTo>
                                      <a:pt x="680" y="1806"/>
                                    </a:lnTo>
                                    <a:lnTo>
                                      <a:pt x="738" y="1803"/>
                                    </a:lnTo>
                                    <a:lnTo>
                                      <a:pt x="798" y="1798"/>
                                    </a:lnTo>
                                    <a:lnTo>
                                      <a:pt x="858" y="1792"/>
                                    </a:lnTo>
                                    <a:lnTo>
                                      <a:pt x="920" y="1786"/>
                                    </a:lnTo>
                                    <a:lnTo>
                                      <a:pt x="1049" y="1768"/>
                                    </a:lnTo>
                                    <a:lnTo>
                                      <a:pt x="1182" y="1747"/>
                                    </a:lnTo>
                                    <a:lnTo>
                                      <a:pt x="1321" y="1721"/>
                                    </a:lnTo>
                                    <a:lnTo>
                                      <a:pt x="1463" y="1690"/>
                                    </a:lnTo>
                                    <a:lnTo>
                                      <a:pt x="1608" y="1654"/>
                                    </a:lnTo>
                                    <a:lnTo>
                                      <a:pt x="1755" y="1614"/>
                                    </a:lnTo>
                                    <a:lnTo>
                                      <a:pt x="1904" y="1570"/>
                                    </a:lnTo>
                                    <a:lnTo>
                                      <a:pt x="2054" y="1521"/>
                                    </a:lnTo>
                                    <a:lnTo>
                                      <a:pt x="2206" y="1468"/>
                                    </a:lnTo>
                                    <a:lnTo>
                                      <a:pt x="2357" y="1412"/>
                                    </a:lnTo>
                                    <a:lnTo>
                                      <a:pt x="2509" y="1354"/>
                                    </a:lnTo>
                                    <a:lnTo>
                                      <a:pt x="2658" y="1293"/>
                                    </a:lnTo>
                                    <a:lnTo>
                                      <a:pt x="2806" y="1230"/>
                                    </a:lnTo>
                                    <a:lnTo>
                                      <a:pt x="2952" y="1166"/>
                                    </a:lnTo>
                                    <a:lnTo>
                                      <a:pt x="3096" y="1101"/>
                                    </a:lnTo>
                                    <a:lnTo>
                                      <a:pt x="3236" y="1036"/>
                                    </a:lnTo>
                                    <a:lnTo>
                                      <a:pt x="3372" y="970"/>
                                    </a:lnTo>
                                    <a:lnTo>
                                      <a:pt x="3504" y="906"/>
                                    </a:lnTo>
                                    <a:lnTo>
                                      <a:pt x="3631" y="842"/>
                                    </a:lnTo>
                                    <a:lnTo>
                                      <a:pt x="3752" y="782"/>
                                    </a:lnTo>
                                    <a:lnTo>
                                      <a:pt x="3867" y="722"/>
                                    </a:lnTo>
                                    <a:lnTo>
                                      <a:pt x="3922" y="692"/>
                                    </a:lnTo>
                                    <a:lnTo>
                                      <a:pt x="3975" y="664"/>
                                    </a:lnTo>
                                    <a:lnTo>
                                      <a:pt x="4028" y="637"/>
                                    </a:lnTo>
                                    <a:lnTo>
                                      <a:pt x="4077" y="610"/>
                                    </a:lnTo>
                                    <a:lnTo>
                                      <a:pt x="4125" y="584"/>
                                    </a:lnTo>
                                    <a:lnTo>
                                      <a:pt x="4171" y="559"/>
                                    </a:lnTo>
                                    <a:lnTo>
                                      <a:pt x="4214" y="535"/>
                                    </a:lnTo>
                                    <a:lnTo>
                                      <a:pt x="4256" y="512"/>
                                    </a:lnTo>
                                    <a:lnTo>
                                      <a:pt x="4294" y="491"/>
                                    </a:lnTo>
                                    <a:lnTo>
                                      <a:pt x="4332" y="471"/>
                                    </a:lnTo>
                                    <a:lnTo>
                                      <a:pt x="4367" y="451"/>
                                    </a:lnTo>
                                    <a:lnTo>
                                      <a:pt x="4399" y="433"/>
                                    </a:lnTo>
                                    <a:lnTo>
                                      <a:pt x="4427" y="417"/>
                                    </a:lnTo>
                                    <a:lnTo>
                                      <a:pt x="4455" y="402"/>
                                    </a:lnTo>
                                    <a:lnTo>
                                      <a:pt x="4479" y="387"/>
                                    </a:lnTo>
                                    <a:lnTo>
                                      <a:pt x="4501" y="375"/>
                                    </a:lnTo>
                                    <a:lnTo>
                                      <a:pt x="4519" y="366"/>
                                    </a:lnTo>
                                    <a:lnTo>
                                      <a:pt x="4535" y="356"/>
                                    </a:lnTo>
                                    <a:lnTo>
                                      <a:pt x="4548" y="349"/>
                                    </a:lnTo>
                                    <a:lnTo>
                                      <a:pt x="4559" y="344"/>
                                    </a:lnTo>
                                    <a:lnTo>
                                      <a:pt x="4565" y="341"/>
                                    </a:lnTo>
                                    <a:lnTo>
                                      <a:pt x="4569" y="339"/>
                                    </a:lnTo>
                                    <a:lnTo>
                                      <a:pt x="4569" y="340"/>
                                    </a:lnTo>
                                    <a:lnTo>
                                      <a:pt x="4567" y="342"/>
                                    </a:lnTo>
                                    <a:lnTo>
                                      <a:pt x="4561" y="346"/>
                                    </a:lnTo>
                                    <a:lnTo>
                                      <a:pt x="4551" y="353"/>
                                    </a:lnTo>
                                    <a:lnTo>
                                      <a:pt x="4538" y="361"/>
                                    </a:lnTo>
                                    <a:lnTo>
                                      <a:pt x="4521" y="372"/>
                                    </a:lnTo>
                                    <a:lnTo>
                                      <a:pt x="4501" y="386"/>
                                    </a:lnTo>
                                    <a:lnTo>
                                      <a:pt x="4477" y="402"/>
                                    </a:lnTo>
                                    <a:lnTo>
                                      <a:pt x="4450" y="420"/>
                                    </a:lnTo>
                                    <a:lnTo>
                                      <a:pt x="4419" y="441"/>
                                    </a:lnTo>
                                    <a:lnTo>
                                      <a:pt x="4385" y="462"/>
                                    </a:lnTo>
                                    <a:lnTo>
                                      <a:pt x="4349" y="486"/>
                                    </a:lnTo>
                                    <a:lnTo>
                                      <a:pt x="4310" y="512"/>
                                    </a:lnTo>
                                    <a:lnTo>
                                      <a:pt x="4269" y="539"/>
                                    </a:lnTo>
                                    <a:lnTo>
                                      <a:pt x="4224" y="569"/>
                                    </a:lnTo>
                                    <a:lnTo>
                                      <a:pt x="4178" y="599"/>
                                    </a:lnTo>
                                    <a:lnTo>
                                      <a:pt x="4131" y="631"/>
                                    </a:lnTo>
                                    <a:lnTo>
                                      <a:pt x="4081" y="664"/>
                                    </a:lnTo>
                                    <a:lnTo>
                                      <a:pt x="3979" y="734"/>
                                    </a:lnTo>
                                    <a:lnTo>
                                      <a:pt x="3871" y="806"/>
                                    </a:lnTo>
                                    <a:lnTo>
                                      <a:pt x="3761" y="882"/>
                                    </a:lnTo>
                                    <a:lnTo>
                                      <a:pt x="3539" y="1040"/>
                                    </a:lnTo>
                                    <a:lnTo>
                                      <a:pt x="3431" y="1119"/>
                                    </a:lnTo>
                                    <a:lnTo>
                                      <a:pt x="3325" y="1197"/>
                                    </a:lnTo>
                                    <a:lnTo>
                                      <a:pt x="3226" y="1274"/>
                                    </a:lnTo>
                                    <a:lnTo>
                                      <a:pt x="3178" y="1312"/>
                                    </a:lnTo>
                                    <a:lnTo>
                                      <a:pt x="3132" y="1349"/>
                                    </a:lnTo>
                                    <a:lnTo>
                                      <a:pt x="3089" y="1385"/>
                                    </a:lnTo>
                                    <a:lnTo>
                                      <a:pt x="3047" y="1421"/>
                                    </a:lnTo>
                                    <a:lnTo>
                                      <a:pt x="3009" y="1455"/>
                                    </a:lnTo>
                                    <a:lnTo>
                                      <a:pt x="2971" y="1488"/>
                                    </a:lnTo>
                                    <a:lnTo>
                                      <a:pt x="2938" y="1520"/>
                                    </a:lnTo>
                                    <a:lnTo>
                                      <a:pt x="2908" y="1550"/>
                                    </a:lnTo>
                                    <a:lnTo>
                                      <a:pt x="2881" y="1580"/>
                                    </a:lnTo>
                                    <a:lnTo>
                                      <a:pt x="2857" y="1607"/>
                                    </a:lnTo>
                                    <a:lnTo>
                                      <a:pt x="2837" y="1633"/>
                                    </a:lnTo>
                                    <a:lnTo>
                                      <a:pt x="2821" y="1657"/>
                                    </a:lnTo>
                                    <a:lnTo>
                                      <a:pt x="2808" y="1678"/>
                                    </a:lnTo>
                                    <a:lnTo>
                                      <a:pt x="2801" y="1699"/>
                                    </a:lnTo>
                                    <a:lnTo>
                                      <a:pt x="2796" y="1716"/>
                                    </a:lnTo>
                                    <a:lnTo>
                                      <a:pt x="2797" y="1733"/>
                                    </a:lnTo>
                                    <a:lnTo>
                                      <a:pt x="2803" y="1746"/>
                                    </a:lnTo>
                                    <a:lnTo>
                                      <a:pt x="2812" y="1758"/>
                                    </a:lnTo>
                                    <a:lnTo>
                                      <a:pt x="2825" y="1766"/>
                                    </a:lnTo>
                                    <a:lnTo>
                                      <a:pt x="2843" y="1774"/>
                                    </a:lnTo>
                                    <a:lnTo>
                                      <a:pt x="2864" y="1779"/>
                                    </a:lnTo>
                                    <a:lnTo>
                                      <a:pt x="2889" y="1783"/>
                                    </a:lnTo>
                                    <a:lnTo>
                                      <a:pt x="2917" y="1784"/>
                                    </a:lnTo>
                                    <a:lnTo>
                                      <a:pt x="2948" y="1784"/>
                                    </a:lnTo>
                                    <a:lnTo>
                                      <a:pt x="2983" y="1781"/>
                                    </a:lnTo>
                                    <a:lnTo>
                                      <a:pt x="3020" y="1777"/>
                                    </a:lnTo>
                                    <a:lnTo>
                                      <a:pt x="3060" y="1771"/>
                                    </a:lnTo>
                                    <a:lnTo>
                                      <a:pt x="3102" y="1762"/>
                                    </a:lnTo>
                                    <a:lnTo>
                                      <a:pt x="3148" y="1752"/>
                                    </a:lnTo>
                                    <a:lnTo>
                                      <a:pt x="3196" y="1741"/>
                                    </a:lnTo>
                                    <a:lnTo>
                                      <a:pt x="3245" y="1728"/>
                                    </a:lnTo>
                                    <a:lnTo>
                                      <a:pt x="3297" y="1713"/>
                                    </a:lnTo>
                                    <a:lnTo>
                                      <a:pt x="3351" y="1697"/>
                                    </a:lnTo>
                                    <a:lnTo>
                                      <a:pt x="3405" y="1678"/>
                                    </a:lnTo>
                                    <a:lnTo>
                                      <a:pt x="3463" y="1659"/>
                                    </a:lnTo>
                                    <a:lnTo>
                                      <a:pt x="3520" y="1637"/>
                                    </a:lnTo>
                                    <a:lnTo>
                                      <a:pt x="3640" y="1590"/>
                                    </a:lnTo>
                                    <a:lnTo>
                                      <a:pt x="3762" y="1537"/>
                                    </a:lnTo>
                                    <a:lnTo>
                                      <a:pt x="3888" y="1479"/>
                                    </a:lnTo>
                                    <a:lnTo>
                                      <a:pt x="4014" y="1414"/>
                                    </a:lnTo>
                                    <a:lnTo>
                                      <a:pt x="4140" y="1346"/>
                                    </a:lnTo>
                                    <a:lnTo>
                                      <a:pt x="4263" y="1272"/>
                                    </a:lnTo>
                                    <a:lnTo>
                                      <a:pt x="4385" y="1194"/>
                                    </a:lnTo>
                                    <a:lnTo>
                                      <a:pt x="4502" y="1112"/>
                                    </a:lnTo>
                                    <a:lnTo>
                                      <a:pt x="4614" y="1025"/>
                                    </a:lnTo>
                                    <a:lnTo>
                                      <a:pt x="4667" y="980"/>
                                    </a:lnTo>
                                    <a:lnTo>
                                      <a:pt x="4719" y="935"/>
                                    </a:lnTo>
                                    <a:lnTo>
                                      <a:pt x="4769" y="889"/>
                                    </a:lnTo>
                                    <a:lnTo>
                                      <a:pt x="4816" y="841"/>
                                    </a:lnTo>
                                    <a:lnTo>
                                      <a:pt x="4860" y="793"/>
                                    </a:lnTo>
                                    <a:lnTo>
                                      <a:pt x="4903" y="745"/>
                                    </a:lnTo>
                                    <a:lnTo>
                                      <a:pt x="4943" y="695"/>
                                    </a:lnTo>
                                    <a:lnTo>
                                      <a:pt x="4981" y="644"/>
                                    </a:lnTo>
                                    <a:lnTo>
                                      <a:pt x="5015" y="593"/>
                                    </a:lnTo>
                                    <a:lnTo>
                                      <a:pt x="5046" y="542"/>
                                    </a:lnTo>
                                    <a:lnTo>
                                      <a:pt x="5075" y="489"/>
                                    </a:lnTo>
                                    <a:lnTo>
                                      <a:pt x="5099" y="436"/>
                                    </a:lnTo>
                                    <a:lnTo>
                                      <a:pt x="5119" y="383"/>
                                    </a:lnTo>
                                    <a:lnTo>
                                      <a:pt x="5136" y="330"/>
                                    </a:lnTo>
                                    <a:lnTo>
                                      <a:pt x="5150" y="278"/>
                                    </a:lnTo>
                                    <a:lnTo>
                                      <a:pt x="5159" y="230"/>
                                    </a:lnTo>
                                    <a:lnTo>
                                      <a:pt x="5163" y="185"/>
                                    </a:lnTo>
                                    <a:lnTo>
                                      <a:pt x="5163" y="146"/>
                                    </a:lnTo>
                                    <a:lnTo>
                                      <a:pt x="5158" y="113"/>
                                    </a:lnTo>
                                    <a:lnTo>
                                      <a:pt x="5149" y="83"/>
                                    </a:lnTo>
                                    <a:lnTo>
                                      <a:pt x="5136" y="58"/>
                                    </a:lnTo>
                                    <a:lnTo>
                                      <a:pt x="5119" y="38"/>
                                    </a:lnTo>
                                    <a:lnTo>
                                      <a:pt x="5098" y="23"/>
                                    </a:lnTo>
                                    <a:lnTo>
                                      <a:pt x="5074" y="11"/>
                                    </a:lnTo>
                                    <a:lnTo>
                                      <a:pt x="5046" y="3"/>
                                    </a:lnTo>
                                    <a:lnTo>
                                      <a:pt x="5015" y="0"/>
                                    </a:lnTo>
                                    <a:lnTo>
                                      <a:pt x="4981" y="0"/>
                                    </a:lnTo>
                                    <a:lnTo>
                                      <a:pt x="4943" y="4"/>
                                    </a:lnTo>
                                    <a:lnTo>
                                      <a:pt x="4903" y="12"/>
                                    </a:lnTo>
                                    <a:lnTo>
                                      <a:pt x="4859" y="23"/>
                                    </a:lnTo>
                                    <a:lnTo>
                                      <a:pt x="4814" y="38"/>
                                    </a:lnTo>
                                    <a:lnTo>
                                      <a:pt x="4767" y="55"/>
                                    </a:lnTo>
                                    <a:lnTo>
                                      <a:pt x="4716" y="76"/>
                                    </a:lnTo>
                                    <a:lnTo>
                                      <a:pt x="4664" y="99"/>
                                    </a:lnTo>
                                    <a:lnTo>
                                      <a:pt x="4610" y="126"/>
                                    </a:lnTo>
                                    <a:lnTo>
                                      <a:pt x="4554" y="154"/>
                                    </a:lnTo>
                                    <a:lnTo>
                                      <a:pt x="4497" y="185"/>
                                    </a:lnTo>
                                    <a:lnTo>
                                      <a:pt x="4438" y="219"/>
                                    </a:lnTo>
                                    <a:lnTo>
                                      <a:pt x="4378" y="255"/>
                                    </a:lnTo>
                                    <a:lnTo>
                                      <a:pt x="4318" y="293"/>
                                    </a:lnTo>
                                    <a:lnTo>
                                      <a:pt x="4256" y="333"/>
                                    </a:lnTo>
                                    <a:lnTo>
                                      <a:pt x="4193" y="374"/>
                                    </a:lnTo>
                                    <a:lnTo>
                                      <a:pt x="4066" y="462"/>
                                    </a:lnTo>
                                    <a:lnTo>
                                      <a:pt x="3938" y="556"/>
                                    </a:lnTo>
                                    <a:lnTo>
                                      <a:pt x="3809" y="653"/>
                                    </a:lnTo>
                                    <a:lnTo>
                                      <a:pt x="3683" y="755"/>
                                    </a:lnTo>
                                    <a:lnTo>
                                      <a:pt x="3559" y="859"/>
                                    </a:lnTo>
                                    <a:lnTo>
                                      <a:pt x="3439" y="963"/>
                                    </a:lnTo>
                                    <a:lnTo>
                                      <a:pt x="3324" y="1067"/>
                                    </a:lnTo>
                                    <a:lnTo>
                                      <a:pt x="3269" y="1119"/>
                                    </a:lnTo>
                                    <a:lnTo>
                                      <a:pt x="3215" y="1171"/>
                                    </a:lnTo>
                                    <a:lnTo>
                                      <a:pt x="3164" y="1222"/>
                                    </a:lnTo>
                                    <a:lnTo>
                                      <a:pt x="3115" y="1272"/>
                                    </a:lnTo>
                                    <a:lnTo>
                                      <a:pt x="3068" y="1322"/>
                                    </a:lnTo>
                                    <a:lnTo>
                                      <a:pt x="3025" y="1370"/>
                                    </a:lnTo>
                                    <a:lnTo>
                                      <a:pt x="2982" y="1418"/>
                                    </a:lnTo>
                                    <a:lnTo>
                                      <a:pt x="2942" y="1463"/>
                                    </a:lnTo>
                                    <a:lnTo>
                                      <a:pt x="2906" y="1509"/>
                                    </a:lnTo>
                                    <a:lnTo>
                                      <a:pt x="2873" y="1552"/>
                                    </a:lnTo>
                                    <a:lnTo>
                                      <a:pt x="2843" y="1594"/>
                                    </a:lnTo>
                                    <a:lnTo>
                                      <a:pt x="2817" y="1634"/>
                                    </a:lnTo>
                                    <a:lnTo>
                                      <a:pt x="2794" y="1672"/>
                                    </a:lnTo>
                                    <a:lnTo>
                                      <a:pt x="2775" y="1708"/>
                                    </a:lnTo>
                                    <a:lnTo>
                                      <a:pt x="2759" y="1741"/>
                                    </a:lnTo>
                                    <a:lnTo>
                                      <a:pt x="2748" y="1772"/>
                                    </a:lnTo>
                                    <a:lnTo>
                                      <a:pt x="2741" y="1801"/>
                                    </a:lnTo>
                                    <a:lnTo>
                                      <a:pt x="2738" y="1827"/>
                                    </a:lnTo>
                                    <a:lnTo>
                                      <a:pt x="2739" y="1851"/>
                                    </a:lnTo>
                                    <a:lnTo>
                                      <a:pt x="2745" y="1873"/>
                                    </a:lnTo>
                                    <a:lnTo>
                                      <a:pt x="2755" y="1891"/>
                                    </a:lnTo>
                                    <a:lnTo>
                                      <a:pt x="2769" y="1907"/>
                                    </a:lnTo>
                                    <a:lnTo>
                                      <a:pt x="2786" y="1922"/>
                                    </a:lnTo>
                                    <a:lnTo>
                                      <a:pt x="2807" y="1932"/>
                                    </a:lnTo>
                                    <a:lnTo>
                                      <a:pt x="2832" y="1942"/>
                                    </a:lnTo>
                                    <a:lnTo>
                                      <a:pt x="2860" y="1950"/>
                                    </a:lnTo>
                                    <a:lnTo>
                                      <a:pt x="2891" y="1955"/>
                                    </a:lnTo>
                                    <a:lnTo>
                                      <a:pt x="2926" y="1958"/>
                                    </a:lnTo>
                                    <a:lnTo>
                                      <a:pt x="2964" y="1960"/>
                                    </a:lnTo>
                                    <a:lnTo>
                                      <a:pt x="3005" y="1960"/>
                                    </a:lnTo>
                                    <a:lnTo>
                                      <a:pt x="3049" y="1957"/>
                                    </a:lnTo>
                                    <a:lnTo>
                                      <a:pt x="3095" y="1954"/>
                                    </a:lnTo>
                                    <a:lnTo>
                                      <a:pt x="3144" y="1949"/>
                                    </a:lnTo>
                                    <a:lnTo>
                                      <a:pt x="3195" y="1942"/>
                                    </a:lnTo>
                                    <a:lnTo>
                                      <a:pt x="3250" y="1933"/>
                                    </a:lnTo>
                                    <a:lnTo>
                                      <a:pt x="3305" y="1924"/>
                                    </a:lnTo>
                                    <a:lnTo>
                                      <a:pt x="3364" y="1913"/>
                                    </a:lnTo>
                                    <a:lnTo>
                                      <a:pt x="3423" y="1901"/>
                                    </a:lnTo>
                                    <a:lnTo>
                                      <a:pt x="3486" y="1887"/>
                                    </a:lnTo>
                                    <a:lnTo>
                                      <a:pt x="3549" y="1873"/>
                                    </a:lnTo>
                                    <a:lnTo>
                                      <a:pt x="3681" y="1840"/>
                                    </a:lnTo>
                                    <a:lnTo>
                                      <a:pt x="3820" y="1804"/>
                                    </a:lnTo>
                                    <a:lnTo>
                                      <a:pt x="3962" y="1766"/>
                                    </a:lnTo>
                                    <a:lnTo>
                                      <a:pt x="4108" y="1725"/>
                                    </a:lnTo>
                                    <a:lnTo>
                                      <a:pt x="4256" y="1683"/>
                                    </a:lnTo>
                                    <a:lnTo>
                                      <a:pt x="4405" y="1638"/>
                                    </a:lnTo>
                                    <a:lnTo>
                                      <a:pt x="4706" y="1548"/>
                                    </a:lnTo>
                                    <a:lnTo>
                                      <a:pt x="4854" y="1505"/>
                                    </a:lnTo>
                                    <a:lnTo>
                                      <a:pt x="5000" y="1461"/>
                                    </a:lnTo>
                                    <a:lnTo>
                                      <a:pt x="5143" y="1419"/>
                                    </a:lnTo>
                                    <a:lnTo>
                                      <a:pt x="5281" y="1380"/>
                                    </a:lnTo>
                                    <a:lnTo>
                                      <a:pt x="5415" y="1343"/>
                                    </a:lnTo>
                                    <a:lnTo>
                                      <a:pt x="5479" y="1325"/>
                                    </a:lnTo>
                                    <a:lnTo>
                                      <a:pt x="5542" y="1309"/>
                                    </a:lnTo>
                                    <a:lnTo>
                                      <a:pt x="5602" y="1294"/>
                                    </a:lnTo>
                                    <a:lnTo>
                                      <a:pt x="5661" y="1280"/>
                                    </a:lnTo>
                                    <a:lnTo>
                                      <a:pt x="5717" y="1267"/>
                                    </a:lnTo>
                                    <a:lnTo>
                                      <a:pt x="5772" y="1255"/>
                                    </a:lnTo>
                                    <a:lnTo>
                                      <a:pt x="5824" y="1244"/>
                                    </a:lnTo>
                                    <a:lnTo>
                                      <a:pt x="5874" y="1234"/>
                                    </a:lnTo>
                                    <a:lnTo>
                                      <a:pt x="5921" y="1227"/>
                                    </a:lnTo>
                                    <a:lnTo>
                                      <a:pt x="5965" y="1220"/>
                                    </a:lnTo>
                                    <a:lnTo>
                                      <a:pt x="6007" y="1216"/>
                                    </a:lnTo>
                                    <a:lnTo>
                                      <a:pt x="6046" y="1213"/>
                                    </a:lnTo>
                                    <a:lnTo>
                                      <a:pt x="6081" y="1210"/>
                                    </a:lnTo>
                                    <a:lnTo>
                                      <a:pt x="6114" y="1210"/>
                                    </a:lnTo>
                                    <a:lnTo>
                                      <a:pt x="6143" y="1213"/>
                                    </a:lnTo>
                                    <a:lnTo>
                                      <a:pt x="6168" y="1217"/>
                                    </a:lnTo>
                                    <a:lnTo>
                                      <a:pt x="6191" y="1222"/>
                                    </a:lnTo>
                                    <a:lnTo>
                                      <a:pt x="6210" y="1231"/>
                                    </a:lnTo>
                                    <a:lnTo>
                                      <a:pt x="6225" y="1241"/>
                                    </a:lnTo>
                                    <a:lnTo>
                                      <a:pt x="6236" y="1253"/>
                                    </a:lnTo>
                                    <a:lnTo>
                                      <a:pt x="6242" y="1268"/>
                                    </a:lnTo>
                                    <a:lnTo>
                                      <a:pt x="6245" y="1284"/>
                                    </a:lnTo>
                                    <a:lnTo>
                                      <a:pt x="6244" y="1304"/>
                                    </a:lnTo>
                                    <a:lnTo>
                                      <a:pt x="6239" y="1324"/>
                                    </a:lnTo>
                                    <a:lnTo>
                                      <a:pt x="6230" y="1348"/>
                                    </a:lnTo>
                                    <a:lnTo>
                                      <a:pt x="6218" y="1373"/>
                                    </a:lnTo>
                                    <a:lnTo>
                                      <a:pt x="6202" y="1400"/>
                                    </a:lnTo>
                                    <a:lnTo>
                                      <a:pt x="6184" y="1430"/>
                                    </a:lnTo>
                                    <a:lnTo>
                                      <a:pt x="6162" y="1460"/>
                                    </a:lnTo>
                                    <a:lnTo>
                                      <a:pt x="6137" y="1493"/>
                                    </a:lnTo>
                                    <a:lnTo>
                                      <a:pt x="6111" y="1526"/>
                                    </a:lnTo>
                                    <a:lnTo>
                                      <a:pt x="6081" y="1562"/>
                                    </a:lnTo>
                                    <a:lnTo>
                                      <a:pt x="6048" y="1599"/>
                                    </a:lnTo>
                                    <a:lnTo>
                                      <a:pt x="6014" y="1637"/>
                                    </a:lnTo>
                                    <a:lnTo>
                                      <a:pt x="5976" y="1676"/>
                                    </a:lnTo>
                                    <a:lnTo>
                                      <a:pt x="5937" y="1717"/>
                                    </a:lnTo>
                                    <a:lnTo>
                                      <a:pt x="5897" y="1759"/>
                                    </a:lnTo>
                                    <a:lnTo>
                                      <a:pt x="5854" y="1802"/>
                                    </a:lnTo>
                                    <a:lnTo>
                                      <a:pt x="5764" y="1891"/>
                                    </a:lnTo>
                                    <a:lnTo>
                                      <a:pt x="5668" y="1982"/>
                                    </a:lnTo>
                                    <a:lnTo>
                                      <a:pt x="5569" y="2078"/>
                                    </a:lnTo>
                                    <a:lnTo>
                                      <a:pt x="5467" y="2174"/>
                                    </a:lnTo>
                                    <a:lnTo>
                                      <a:pt x="5258" y="2371"/>
                                    </a:lnTo>
                                    <a:lnTo>
                                      <a:pt x="5050" y="2569"/>
                                    </a:lnTo>
                                    <a:lnTo>
                                      <a:pt x="4950" y="2666"/>
                                    </a:lnTo>
                                    <a:lnTo>
                                      <a:pt x="4854" y="2763"/>
                                    </a:lnTo>
                                    <a:lnTo>
                                      <a:pt x="4763" y="2856"/>
                                    </a:lnTo>
                                    <a:lnTo>
                                      <a:pt x="4720" y="2903"/>
                                    </a:lnTo>
                                    <a:lnTo>
                                      <a:pt x="4678" y="2948"/>
                                    </a:lnTo>
                                    <a:lnTo>
                                      <a:pt x="4639" y="2992"/>
                                    </a:lnTo>
                                    <a:lnTo>
                                      <a:pt x="4601" y="3035"/>
                                    </a:lnTo>
                                    <a:lnTo>
                                      <a:pt x="4565" y="3077"/>
                                    </a:lnTo>
                                    <a:lnTo>
                                      <a:pt x="4532" y="3118"/>
                                    </a:lnTo>
                                    <a:lnTo>
                                      <a:pt x="4501" y="3158"/>
                                    </a:lnTo>
                                    <a:lnTo>
                                      <a:pt x="4472" y="3197"/>
                                    </a:lnTo>
                                    <a:lnTo>
                                      <a:pt x="4447" y="3234"/>
                                    </a:lnTo>
                                    <a:lnTo>
                                      <a:pt x="4424" y="3270"/>
                                    </a:lnTo>
                                    <a:lnTo>
                                      <a:pt x="4405" y="3305"/>
                                    </a:lnTo>
                                    <a:lnTo>
                                      <a:pt x="4388" y="3337"/>
                                    </a:lnTo>
                                    <a:lnTo>
                                      <a:pt x="4375" y="3369"/>
                                    </a:lnTo>
                                    <a:lnTo>
                                      <a:pt x="4365" y="3398"/>
                                    </a:lnTo>
                                    <a:lnTo>
                                      <a:pt x="4358" y="3425"/>
                                    </a:lnTo>
                                    <a:lnTo>
                                      <a:pt x="4356" y="3451"/>
                                    </a:lnTo>
                                    <a:lnTo>
                                      <a:pt x="4357" y="3475"/>
                                    </a:lnTo>
                                    <a:lnTo>
                                      <a:pt x="4362" y="3497"/>
                                    </a:lnTo>
                                    <a:lnTo>
                                      <a:pt x="4372" y="3516"/>
                                    </a:lnTo>
                                    <a:lnTo>
                                      <a:pt x="4385" y="3535"/>
                                    </a:lnTo>
                                    <a:lnTo>
                                      <a:pt x="4401" y="3551"/>
                                    </a:lnTo>
                                    <a:lnTo>
                                      <a:pt x="4421" y="3565"/>
                                    </a:lnTo>
                                    <a:lnTo>
                                      <a:pt x="4445" y="3578"/>
                                    </a:lnTo>
                                    <a:lnTo>
                                      <a:pt x="4470" y="3589"/>
                                    </a:lnTo>
                                    <a:lnTo>
                                      <a:pt x="4500" y="3599"/>
                                    </a:lnTo>
                                    <a:lnTo>
                                      <a:pt x="4533" y="3608"/>
                                    </a:lnTo>
                                    <a:lnTo>
                                      <a:pt x="4568" y="3614"/>
                                    </a:lnTo>
                                    <a:lnTo>
                                      <a:pt x="4607" y="3620"/>
                                    </a:lnTo>
                                    <a:lnTo>
                                      <a:pt x="4648" y="3624"/>
                                    </a:lnTo>
                                    <a:lnTo>
                                      <a:pt x="4692" y="3627"/>
                                    </a:lnTo>
                                    <a:lnTo>
                                      <a:pt x="4738" y="3629"/>
                                    </a:lnTo>
                                    <a:lnTo>
                                      <a:pt x="4786" y="3630"/>
                                    </a:lnTo>
                                    <a:lnTo>
                                      <a:pt x="4836" y="3630"/>
                                    </a:lnTo>
                                    <a:lnTo>
                                      <a:pt x="4889" y="3629"/>
                                    </a:lnTo>
                                    <a:lnTo>
                                      <a:pt x="4943" y="3627"/>
                                    </a:lnTo>
                                    <a:lnTo>
                                      <a:pt x="5000" y="3625"/>
                                    </a:lnTo>
                                    <a:lnTo>
                                      <a:pt x="5117" y="3617"/>
                                    </a:lnTo>
                                    <a:lnTo>
                                      <a:pt x="5241" y="3609"/>
                                    </a:lnTo>
                                    <a:lnTo>
                                      <a:pt x="5370" y="3598"/>
                                    </a:lnTo>
                                    <a:lnTo>
                                      <a:pt x="5503" y="3586"/>
                                    </a:lnTo>
                                    <a:lnTo>
                                      <a:pt x="5639" y="3573"/>
                                    </a:lnTo>
                                    <a:lnTo>
                                      <a:pt x="5916" y="3548"/>
                                    </a:lnTo>
                                    <a:lnTo>
                                      <a:pt x="6195" y="3527"/>
                                    </a:lnTo>
                                    <a:lnTo>
                                      <a:pt x="6331" y="3520"/>
                                    </a:lnTo>
                                    <a:lnTo>
                                      <a:pt x="6467" y="3515"/>
                                    </a:lnTo>
                                    <a:lnTo>
                                      <a:pt x="6598" y="3514"/>
                                    </a:lnTo>
                                    <a:lnTo>
                                      <a:pt x="6725" y="3516"/>
                                    </a:lnTo>
                                    <a:lnTo>
                                      <a:pt x="6786" y="3520"/>
                                    </a:lnTo>
                                    <a:lnTo>
                                      <a:pt x="6846" y="3523"/>
                                    </a:lnTo>
                                    <a:lnTo>
                                      <a:pt x="6904" y="3528"/>
                                    </a:lnTo>
                                    <a:lnTo>
                                      <a:pt x="6962" y="3535"/>
                                    </a:lnTo>
                                    <a:lnTo>
                                      <a:pt x="7016" y="3544"/>
                                    </a:lnTo>
                                    <a:lnTo>
                                      <a:pt x="7069" y="3552"/>
                                    </a:lnTo>
                                    <a:lnTo>
                                      <a:pt x="7119" y="3563"/>
                                    </a:lnTo>
                                    <a:lnTo>
                                      <a:pt x="7168" y="3576"/>
                                    </a:lnTo>
                                    <a:lnTo>
                                      <a:pt x="7215" y="3590"/>
                                    </a:lnTo>
                                    <a:lnTo>
                                      <a:pt x="7259" y="3605"/>
                                    </a:lnTo>
                                    <a:lnTo>
                                      <a:pt x="7301" y="3624"/>
                                    </a:lnTo>
                                    <a:lnTo>
                                      <a:pt x="7339" y="3643"/>
                                    </a:lnTo>
                                    <a:lnTo>
                                      <a:pt x="7375" y="3664"/>
                                    </a:lnTo>
                                    <a:lnTo>
                                      <a:pt x="7408" y="3688"/>
                                    </a:lnTo>
                                    <a:lnTo>
                                      <a:pt x="7439" y="3713"/>
                                    </a:lnTo>
                                    <a:lnTo>
                                      <a:pt x="7466" y="3741"/>
                                    </a:lnTo>
                                    <a:lnTo>
                                      <a:pt x="7489" y="3770"/>
                                    </a:lnTo>
                                    <a:lnTo>
                                      <a:pt x="7511" y="3802"/>
                                    </a:lnTo>
                                    <a:lnTo>
                                      <a:pt x="7529" y="3836"/>
                                    </a:lnTo>
                                    <a:lnTo>
                                      <a:pt x="7544" y="3871"/>
                                    </a:lnTo>
                                    <a:lnTo>
                                      <a:pt x="7555" y="3909"/>
                                    </a:lnTo>
                                    <a:lnTo>
                                      <a:pt x="7565" y="3950"/>
                                    </a:lnTo>
                                    <a:lnTo>
                                      <a:pt x="7572" y="3991"/>
                                    </a:lnTo>
                                    <a:lnTo>
                                      <a:pt x="7577" y="4033"/>
                                    </a:lnTo>
                                    <a:lnTo>
                                      <a:pt x="7579" y="4078"/>
                                    </a:lnTo>
                                    <a:lnTo>
                                      <a:pt x="7579" y="4124"/>
                                    </a:lnTo>
                                    <a:lnTo>
                                      <a:pt x="7577" y="4171"/>
                                    </a:lnTo>
                                    <a:lnTo>
                                      <a:pt x="7572" y="4221"/>
                                    </a:lnTo>
                                    <a:lnTo>
                                      <a:pt x="7566" y="4271"/>
                                    </a:lnTo>
                                    <a:lnTo>
                                      <a:pt x="7557" y="4322"/>
                                    </a:lnTo>
                                    <a:lnTo>
                                      <a:pt x="7548" y="4375"/>
                                    </a:lnTo>
                                    <a:lnTo>
                                      <a:pt x="7536" y="4430"/>
                                    </a:lnTo>
                                    <a:lnTo>
                                      <a:pt x="7507" y="4540"/>
                                    </a:lnTo>
                                    <a:lnTo>
                                      <a:pt x="7474" y="4655"/>
                                    </a:lnTo>
                                    <a:lnTo>
                                      <a:pt x="7436" y="4774"/>
                                    </a:lnTo>
                                    <a:lnTo>
                                      <a:pt x="7393" y="4894"/>
                                    </a:lnTo>
                                    <a:lnTo>
                                      <a:pt x="7347" y="5018"/>
                                    </a:lnTo>
                                    <a:lnTo>
                                      <a:pt x="7299" y="5142"/>
                                    </a:lnTo>
                                    <a:lnTo>
                                      <a:pt x="7200" y="53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Группа 7" style="position:absolute;margin-left:773.05pt;margin-top:789.85pt;width:46.2pt;height:25pt" coordorigin="15461,15797" coordsize="924,500">
                    <v:shape id="shape_0" ID="Freeform 10" coordsize="11261,4495" path="m1128,3474l1212,3366l1294,3261l1372,3160l1409,3112l1444,3066l1477,3021l1508,2979l1536,2939l1562,2902l1584,2867l1602,2836l1618,2808l1630,2785l1637,2765l1641,2750l1638,2738l1633,2731l1624,2728l1610,2729l1593,2735l1571,2742l1547,2754l1520,2769l1489,2788l1456,2808l1421,2833l1383,2859l1342,2889l1299,2920l1256,2955l1210,2991l1163,3029l1114,3069l1014,3153l910,3243l807,3336l702,3433l600,3531l501,3630l407,3728l362,3776l319,3824l278,3871l239,3917l201,3961l167,4005l136,4047l108,4088l82,4128l60,4164l40,4199l25,4232l14,4263l6,4291l1,4319l0,4343l2,4365l7,4386l16,4404l28,4422l43,4436l60,4450l80,4461l103,4471l129,4478l158,4485l189,4489l222,4492l257,4495l295,4495l336,4493l378,4490l422,4487l469,4481l517,4475l567,4466l619,4458l673,4448l728,4436l785,4424l902,4396l1024,4364l1151,4328l1281,4290l1416,4249l1552,4205l1690,4159l1970,4061l2250,3959l2389,3906l2525,3854l2660,3801l2791,3749l2918,3697l3041,3647l3159,3597l3272,3549l3378,3503l3480,3459l3575,3415l3668,3373l3758,3331l3844,3289l4010,3207l4172,3123l4333,3036l4417,2991l4501,2943l4587,2893l4677,2842l4769,2788l4866,2731l4967,2673l5069,2612l5176,2549l5284,2484l5395,2418l5508,2349l5624,2280l5742,2209l5980,2065l6224,1916l6470,1765l6963,1462l7206,1312l7445,1165l7563,1092l7679,1020l7792,950l7904,881l8012,813l8119,748l8221,684l8322,621l8419,561l8512,503l8602,448l8687,395l8768,345l8845,297l8917,253l8985,211l9046,172l9104,138l9155,107l9200,79l9239,55l9256,45l9272,36l9286,27l9299,20l9310,14l9319,8l9327,4l9332,2l9336,0l9339,0l9336,2l9333,4l9328,8l9320,14l9311,20l9299,29l9286,38l9270,49l9253,60l9233,74l9212,89l9188,104l9163,121l9136,140l9107,159l9076,180l9044,202l9010,224l8975,248l8900,298l8819,354l8733,412l8642,475l8548,540l8449,610l8347,682l8242,756l8133,835l8023,914l7910,996l7797,1081l7567,1255l7335,1435l7107,1620l6994,1713l6883,1807l6776,1901l6670,1995l6568,2090l6469,2183l6374,2276l6282,2370l6197,2461l6116,2552l6040,2641l5971,2729l5907,2816l5851,2901l5826,2942l5802,2983l5780,3023l5761,3062l5743,3102l5727,3141l5713,3179l5702,3216l5693,3252l5685,3288l5681,3323l5679,3357l5679,3390l5681,3423l5686,3454l5694,3486l5704,3515l5717,3545l5733,3573l5751,3600l5773,3626l5797,3651l5824,3675l5855,3698l5888,3719l5924,3740l5962,3759l6004,3778l6049,3795l6095,3811l6144,3825l6194,3838l6246,3850l6299,3859l6354,3868l6409,3875l6523,3884l6640,3887l6760,3883l6882,3875l7007,3860l7134,3840l7263,3816l7394,3787l7526,3753l7660,3715l7794,3673l7929,3627l8065,3577l8200,3525l8336,3470l8472,3411l8607,3350l8742,3288l8876,3223l9008,3156l9139,3087l9268,3019l9396,2948l9521,2877l9643,2805l9764,2733l9881,2661l9996,2589l10107,2519l10215,2448l10318,2377l10417,2310l10512,2243l10603,2178l10689,2115l10770,2053l10846,1995l10915,1939l10980,1886l11038,1837l11064,1813l11090,1790l11114,1768l11136,1748l11156,1728l11174,1709l11191,1691l11206,1675l11220,1659l11231,1645l11241,1631l11249,1620l11254,1609l11259,1599l11261,1591l11260,1584l11257,1578l11253,1574l11247,1572l11238,1571l11228,1571l11215,1572l11200,1575l11183,1580l11164,1587l11141,1595l11117,1604l11091,1616l11062,1628l11031,1643l10998,1659l10964,1676l10928,1694l10890,1714l10849,1735l10809,1757l10721,1804l10630,1854l10534,1908l10433,1965l10330,2022l10226,2082l10011,2205e" stroked="t" o:allowincell="t" style="position:absolute;left:15461;top:15797;width:651;height:297;mso-wrap-style:none;v-text-anchor:middle">
                      <v:fill o:detectmouseclick="t" on="false"/>
                      <v:stroke color="black" joinstyle="round" endcap="flat"/>
                      <w10:wrap type="none"/>
                    </v:shape>
                    <v:shape id="shape_0" ID="Freeform 11" coordsize="7579,5394" path="m1744,50l1497,226l1254,400l1136,486l1019,571l907,654l799,737l694,818l595,898l502,975l415,1050l374,1086l335,1121l297,1157l261,1192l227,1226l196,1259l166,1292l139,1323l114,1354l92,1384l71,1413l53,1442l37,1469l25,1496l14,1521l7,1546l2,1570l0,1593l2,1614l5,1634l13,1653l24,1672l37,1689l55,1705l74,1721l96,1734l122,1747l150,1758l181,1768l216,1777l252,1786l291,1792l332,1798l375,1803l421,1806l469,1809l519,1810l571,1810l625,1809l680,1806l738,1803l798,1798l858,1792l920,1786l1049,1768l1182,1747l1321,1721l1463,1690l1608,1654l1755,1614l1904,1570l2054,1521l2206,1468l2357,1412l2509,1354l2658,1293l2806,1230l2952,1166l3096,1101l3236,1036l3372,970l3504,906l3631,842l3752,782l3867,722l3922,692l3975,664l4028,637l4077,610l4125,584l4171,559l4214,535l4256,512l4294,491l4332,471l4367,451l4399,433l4427,417l4455,402l4479,387l4501,375l4519,366l4535,356l4548,349l4559,344l4565,341l4569,339l4569,340l4567,342l4561,346l4551,353l4538,361l4521,372l4501,386l4477,402l4450,420l4419,441l4385,462l4349,486l4310,512l4269,539l4224,569l4178,599l4131,631l4081,664l3979,734l3871,806l3761,882l3539,1040l3431,1119l3325,1197l3226,1274l3178,1312l3132,1349l3089,1385l3047,1421l3009,1455l2971,1488l2938,1520l2908,1550l2881,1580l2857,1607l2837,1633l2821,1657l2808,1678l2801,1699l2796,1716l2797,1733l2803,1746l2812,1758l2825,1766l2843,1774l2864,1779l2889,1783l2917,1784l2948,1784l2983,1781l3020,1777l3060,1771l3102,1762l3148,1752l3196,1741l3245,1728l3297,1713l3351,1697l3405,1678l3463,1659l3520,1637l3640,1590l3762,1537l3888,1479l4014,1414l4140,1346l4263,1272l4385,1194l4502,1112l4614,1025l4667,980l4719,935l4769,889l4816,841l4860,793l4903,745l4943,695l4981,644l5015,593l5046,542l5075,489l5099,436l5119,383l5136,330l5150,278l5159,230l5163,185l5163,146l5158,113l5149,83l5136,58l5119,38l5098,23l5074,11l5046,3l5015,0l4981,0l4943,4l4903,12l4859,23l4814,38l4767,55l4716,76l4664,99l4610,126l4554,154l4497,185l4438,219l4378,255l4318,293l4256,333l4193,374l4066,462l3938,556l3809,653l3683,755l3559,859l3439,963l3324,1067l3269,1119l3215,1171l3164,1222l3115,1272l3068,1322l3025,1370l2982,1418l2942,1463l2906,1509l2873,1552l2843,1594l2817,1634l2794,1672l2775,1708l2759,1741l2748,1772l2741,1801l2738,1827l2739,1851l2745,1873l2755,1891l2769,1907l2786,1922l2807,1932l2832,1942l2860,1950l2891,1955l2926,1958l2964,1960l3005,1960l3049,1957l3095,1954l3144,1949l3195,1942l3250,1933l3305,1924l3364,1913l3423,1901l3486,1887l3549,1873l3681,1840l3820,1804l3962,1766l4108,1725l4256,1683l4405,1638l4706,1548l4854,1505l5000,1461l5143,1419l5281,1380l5415,1343l5479,1325l5542,1309l5602,1294l5661,1280l5717,1267l5772,1255l5824,1244l5874,1234l5921,1227l5965,1220l6007,1216l6046,1213l6081,1210l6114,1210l6143,1213l6168,1217l6191,1222l6210,1231l6225,1241l6236,1253l6242,1268l6245,1284l6244,1304l6239,1324l6230,1348l6218,1373l6202,1400l6184,1430l6162,1460l6137,1493l6111,1526l6081,1562l6048,1599l6014,1637l5976,1676l5937,1717l5897,1759l5854,1802l5764,1891l5668,1982l5569,2078l5467,2174l5258,2371l5050,2569l4950,2666l4854,2763l4763,2856l4720,2903l4678,2948l4639,2992l4601,3035l4565,3077l4532,3118l4501,3158l4472,3197l4447,3234l4424,3270l4405,3305l4388,3337l4375,3369l4365,3398l4358,3425l4356,3451l4357,3475l4362,3497l4372,3516l4385,3535l4401,3551l4421,3565l4445,3578l4470,3589l4500,3599l4533,3608l4568,3614l4607,3620l4648,3624l4692,3627l4738,3629l4786,3630l4836,3630l4889,3629l4943,3627l5000,3625l5117,3617l5241,3609l5370,3598l5503,3586l5639,3573l5916,3548l6195,3527l6331,3520l6467,3515l6598,3514l6725,3516l6786,3520l6846,3523l6904,3528l6962,3535l7016,3544l7069,3552l7119,3563l7168,3576l7215,3590l7259,3605l7301,3624l7339,3643l7375,3664l7408,3688l7439,3713l7466,3741l7489,3770l7511,3802l7529,3836l7544,3871l7555,3909l7565,3950l7572,3991l7577,4033l7579,4078l7579,4124l7577,4171l7572,4221l7566,4271l7557,4322l7548,4375l7536,4430l7507,4540l7474,4655l7436,4774l7393,4894l7347,5018l7299,5142l7200,5394e" stroked="t" o:allowincell="t" style="position:absolute;left:15945;top:15938;width:438;height:357;mso-wrap-style:none;v-text-anchor:middle">
                      <v:fill o:detectmouseclick="t" on="false"/>
                      <v:stroke color="black" joinstyle="round" endcap="flat"/>
                      <w10:wrap type="none"/>
                    </v:shape>
                  </v:group>
                </w:pict>
              </mc:Fallback>
            </mc:AlternateContent>
            <w:drawing>
              <wp:anchor behindDoc="1" distT="0" distB="0" distL="114935" distR="114935" simplePos="0" locked="0" layoutInCell="1" allowOverlap="1" relativeHeight="25">
                <wp:simplePos x="0" y="0"/>
                <wp:positionH relativeFrom="column">
                  <wp:posOffset>2334260</wp:posOffset>
                </wp:positionH>
                <wp:positionV relativeFrom="paragraph">
                  <wp:posOffset>9417685</wp:posOffset>
                </wp:positionV>
                <wp:extent cx="375285" cy="205105"/>
                <wp:effectExtent l="0" t="0" r="0" b="0"/>
                <wp:wrapNone/>
                <wp:docPr id="19" name="Рисунок 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936" descr=""/>
                        <pic:cNvPicPr>
                          <a:picLocks noChangeAspect="1" noChangeArrowheads="1"/>
                        </pic:cNvPicPr>
                      </pic:nvPicPr>
                      <pic:blipFill>
                        <a:blip r:embed="rId3"/>
                        <a:srcRect l="-61" t="-111" r="-61" b="-111"/>
                        <a:stretch>
                          <a:fillRect/>
                        </a:stretch>
                      </pic:blipFill>
                      <pic:spPr bwMode="auto">
                        <a:xfrm>
                          <a:off x="0" y="0"/>
                          <a:ext cx="375285" cy="205105"/>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2334260</wp:posOffset>
                </wp:positionH>
                <wp:positionV relativeFrom="paragraph">
                  <wp:posOffset>9417685</wp:posOffset>
                </wp:positionV>
                <wp:extent cx="375285" cy="20510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4"/>
                        <a:srcRect l="-61" t="-111" r="-61" b="-111"/>
                        <a:stretch>
                          <a:fillRect/>
                        </a:stretch>
                      </pic:blipFill>
                      <pic:spPr bwMode="auto">
                        <a:xfrm>
                          <a:off x="0" y="0"/>
                          <a:ext cx="375285" cy="205105"/>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2334260</wp:posOffset>
                </wp:positionH>
                <wp:positionV relativeFrom="paragraph">
                  <wp:posOffset>9417685</wp:posOffset>
                </wp:positionV>
                <wp:extent cx="375285" cy="205105"/>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5"/>
                        <a:srcRect l="-61" t="-111" r="-61" b="-111"/>
                        <a:stretch>
                          <a:fillRect/>
                        </a:stretch>
                      </pic:blipFill>
                      <pic:spPr bwMode="auto">
                        <a:xfrm>
                          <a:off x="0" y="0"/>
                          <a:ext cx="375285" cy="205105"/>
                        </a:xfrm>
                        <a:prstGeom prst="rect">
                          <a:avLst/>
                        </a:prstGeom>
                      </pic:spPr>
                    </pic:pic>
                  </a:graphicData>
                </a:graphic>
              </wp:anchor>
            </w:drawing>
            <w:drawing>
              <wp:anchor behindDoc="1" distT="0" distB="0" distL="114935" distR="114935" simplePos="0" locked="0" layoutInCell="1" allowOverlap="1" relativeHeight="28">
                <wp:simplePos x="0" y="0"/>
                <wp:positionH relativeFrom="column">
                  <wp:posOffset>2334260</wp:posOffset>
                </wp:positionH>
                <wp:positionV relativeFrom="paragraph">
                  <wp:posOffset>9417685</wp:posOffset>
                </wp:positionV>
                <wp:extent cx="375285" cy="205105"/>
                <wp:effectExtent l="0" t="0" r="0" b="0"/>
                <wp:wrapNone/>
                <wp:docPr id="22" name="Рисунок 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936" descr=""/>
                        <pic:cNvPicPr>
                          <a:picLocks noChangeAspect="1" noChangeArrowheads="1"/>
                        </pic:cNvPicPr>
                      </pic:nvPicPr>
                      <pic:blipFill>
                        <a:blip r:embed="rId6"/>
                        <a:srcRect l="-61" t="-111" r="-61" b="-111"/>
                        <a:stretch>
                          <a:fillRect/>
                        </a:stretch>
                      </pic:blipFill>
                      <pic:spPr bwMode="auto">
                        <a:xfrm>
                          <a:off x="0" y="0"/>
                          <a:ext cx="375285" cy="205105"/>
                        </a:xfrm>
                        <a:prstGeom prst="rect">
                          <a:avLst/>
                        </a:prstGeom>
                      </pic:spPr>
                    </pic:pic>
                  </a:graphicData>
                </a:graphic>
              </wp:anchor>
            </w:drawing>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10.21</w:t>
          </w:r>
        </w:p>
      </w:tc>
      <w:tc>
        <w:tcPr>
          <w:tcW w:w="6666" w:type="dxa"/>
          <w:gridSpan w:val="4"/>
          <w:vMerge w:val="continue"/>
          <w:tcBorders>
            <w:top w:val="single" w:sz="8" w:space="0" w:color="000000"/>
            <w:left w:val="single" w:sz="8" w:space="0" w:color="000000"/>
            <w:bottom w:val="single" w:sz="8" w:space="0" w:color="000000"/>
          </w:tcBorders>
          <w:vAlign w:val="center"/>
        </w:tcPr>
        <w:p>
          <w:pPr>
            <w:pStyle w:val="Normal"/>
            <w:snapToGrid w:val="false"/>
            <w:jc w:val="center"/>
            <w:rPr>
              <w:spacing w:val="-6"/>
              <w:sz w:val="18"/>
              <w:szCs w:val="24"/>
            </w:rPr>
          </w:pPr>
          <w:r>
            <w:rPr>
              <w:spacing w:val="-6"/>
              <w:sz w:val="18"/>
              <w:szCs w:val="24"/>
            </w:rPr>
          </w:r>
        </w:p>
      </w:tc>
    </w:tr>
    <w:tr>
      <w:trPr>
        <w:trHeight w:val="292" w:hRule="exact"/>
        <w:cantSplit w:val="true"/>
      </w:trPr>
      <w:tc>
        <w:tcPr>
          <w:tcW w:w="565" w:type="dxa"/>
          <w:tcBorders>
            <w:top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Изм.</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Кол.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 xml:space="preserve">№ </w:t>
          </w:r>
          <w:r>
            <w:rPr>
              <w:spacing w:val="-6"/>
              <w:sz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Дата</w:t>
          </w:r>
        </w:p>
      </w:tc>
      <w:tc>
        <w:tcPr>
          <w:tcW w:w="6666" w:type="dxa"/>
          <w:gridSpan w:val="4"/>
          <w:vMerge w:val="continue"/>
          <w:tcBorders>
            <w:top w:val="single" w:sz="8" w:space="0" w:color="000000"/>
            <w:left w:val="single" w:sz="8" w:space="0" w:color="000000"/>
            <w:bottom w:val="single" w:sz="8" w:space="0" w:color="000000"/>
          </w:tcBorders>
          <w:vAlign w:val="center"/>
        </w:tcPr>
        <w:p>
          <w:pPr>
            <w:pStyle w:val="Normal"/>
            <w:snapToGrid w:val="false"/>
            <w:jc w:val="center"/>
            <w:rPr>
              <w:spacing w:val="-6"/>
              <w:sz w:val="18"/>
              <w:szCs w:val="24"/>
            </w:rPr>
          </w:pPr>
          <w:r>
            <w:rPr>
              <w:spacing w:val="-6"/>
              <w:sz w:val="18"/>
              <w:szCs w:val="24"/>
            </w:rPr>
          </w:r>
        </w:p>
      </w:tc>
    </w:tr>
    <w:tr>
      <w:trPr>
        <w:trHeight w:val="284" w:hRule="exact"/>
        <w:cantSplit w:val="true"/>
      </w:trPr>
      <w:tc>
        <w:tcPr>
          <w:tcW w:w="1131" w:type="dxa"/>
          <w:gridSpan w:val="2"/>
          <w:tcBorders>
            <w:top w:val="single" w:sz="8" w:space="0" w:color="000000"/>
            <w:bottom w:val="single" w:sz="2" w:space="0" w:color="000000"/>
            <w:right w:val="single" w:sz="8" w:space="0" w:color="000000"/>
          </w:tcBorders>
          <w:vAlign w:val="center"/>
        </w:tcPr>
        <w:p>
          <w:pPr>
            <w:pStyle w:val="Normal"/>
            <w:rPr>
              <w:sz w:val="20"/>
            </w:rPr>
          </w:pPr>
          <w:r>
            <w:rPr>
              <w:sz w:val="20"/>
            </w:rPr>
            <w:t>Разработал</w:t>
          </w:r>
        </w:p>
      </w:tc>
      <w:tc>
        <w:tcPr>
          <w:tcW w:w="1134" w:type="dxa"/>
          <w:gridSpan w:val="2"/>
          <w:tcBorders>
            <w:top w:val="single" w:sz="8" w:space="0" w:color="000000"/>
            <w:left w:val="single" w:sz="8" w:space="0" w:color="000000"/>
            <w:bottom w:val="single" w:sz="2" w:space="0" w:color="000000"/>
            <w:right w:val="single" w:sz="8" w:space="0" w:color="000000"/>
          </w:tcBorders>
          <w:vAlign w:val="center"/>
        </w:tcPr>
        <w:p>
          <w:pPr>
            <w:pStyle w:val="Normal"/>
            <w:jc w:val="left"/>
            <w:rPr>
              <w:sz w:val="20"/>
            </w:rPr>
          </w:pPr>
          <w:r>
            <w:rPr>
              <w:sz w:val="20"/>
            </w:rPr>
            <w:t>Кустов</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Normal"/>
            <w:jc w:val="left"/>
            <w:rPr>
              <w:sz w:val="20"/>
            </w:rPr>
          </w:pPr>
          <w:r>
            <w:rPr>
              <w:szCs w:val="24"/>
              <w:lang w:val="en-US" w:eastAsia="en-US"/>
            </w:rPr>
            <w:drawing>
              <wp:inline distT="0" distB="0" distL="0" distR="0">
                <wp:extent cx="579755" cy="1987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8" t="-17" r="-8" b="-17"/>
                        <a:stretch>
                          <a:fillRect/>
                        </a:stretch>
                      </pic:blipFill>
                      <pic:spPr bwMode="auto">
                        <a:xfrm>
                          <a:off x="0" y="0"/>
                          <a:ext cx="579755" cy="198755"/>
                        </a:xfrm>
                        <a:prstGeom prst="rect">
                          <a:avLst/>
                        </a:prstGeom>
                      </pic:spPr>
                    </pic:pic>
                  </a:graphicData>
                </a:graphic>
              </wp:inline>
            </w:drawing>
          </w:r>
          <w:r>
            <w:rPr>
              <w:sz w:val="20"/>
              <w:lang w:val="en-US" w:eastAsia="en-US"/>
            </w:rPr>
            <w:drawing>
              <wp:inline distT="0" distB="0" distL="0" distR="0">
                <wp:extent cx="457200" cy="2286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79" t="-158" r="-79" b="-158"/>
                        <a:stretch>
                          <a:fillRect/>
                        </a:stretch>
                      </pic:blipFill>
                      <pic:spPr bwMode="auto">
                        <a:xfrm>
                          <a:off x="0" y="0"/>
                          <a:ext cx="457200" cy="228600"/>
                        </a:xfrm>
                        <a:prstGeom prst="rect">
                          <a:avLst/>
                        </a:prstGeom>
                      </pic:spPr>
                    </pic:pic>
                  </a:graphicData>
                </a:graphic>
              </wp:inline>
            </w:drawing>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pacing w:val="-8"/>
              <w:sz w:val="20"/>
            </w:rPr>
          </w:pPr>
          <w:r>
            <w:rPr>
              <w:spacing w:val="-8"/>
              <w:sz w:val="20"/>
            </w:rPr>
            <w:t>04.20</w:t>
          </w:r>
        </w:p>
      </w:tc>
      <w:tc>
        <w:tcPr>
          <w:tcW w:w="3966" w:type="dxa"/>
          <w:vMerge w:val="restart"/>
          <w:tcBorders>
            <w:top w:val="single" w:sz="8" w:space="0" w:color="000000"/>
            <w:left w:val="single" w:sz="8" w:space="0" w:color="000000"/>
            <w:right w:val="single" w:sz="8" w:space="0" w:color="000000"/>
          </w:tcBorders>
          <w:vAlign w:val="center"/>
        </w:tcPr>
        <w:p>
          <w:pPr>
            <w:pStyle w:val="Normal"/>
            <w:spacing w:lineRule="auto" w:line="192"/>
            <w:jc w:val="center"/>
            <w:rPr>
              <w:szCs w:val="24"/>
            </w:rPr>
          </w:pPr>
          <w:r>
            <w:rPr>
              <w:szCs w:val="24"/>
            </w:rPr>
            <w:t>Электроснабжение. Здание решеток c обводным каналом- I</w:t>
          </w:r>
          <w:r>
            <w:rPr>
              <w:szCs w:val="24"/>
              <w:lang w:val="en-US"/>
            </w:rPr>
            <w:t>I</w:t>
          </w:r>
          <w:r>
            <w:rPr>
              <w:szCs w:val="24"/>
            </w:rPr>
            <w:t xml:space="preserve"> очередь</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Стадия</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Лист</w:t>
          </w:r>
        </w:p>
      </w:tc>
      <w:tc>
        <w:tcPr>
          <w:tcW w:w="853" w:type="dxa"/>
          <w:tcBorders>
            <w:top w:val="single" w:sz="8" w:space="0" w:color="000000"/>
            <w:left w:val="single" w:sz="8" w:space="0" w:color="000000"/>
            <w:bottom w:val="single" w:sz="8" w:space="0" w:color="000000"/>
          </w:tcBorders>
          <w:vAlign w:val="center"/>
        </w:tcPr>
        <w:p>
          <w:pPr>
            <w:pStyle w:val="Normal"/>
            <w:ind w:right="-51" w:hanging="0"/>
            <w:rPr/>
          </w:pPr>
          <w:r>
            <w:rPr>
              <w:sz w:val="22"/>
              <w:szCs w:val="24"/>
            </w:rPr>
            <w:t>Листоввв</w:t>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snapToGrid w:val="false"/>
            <w:rPr>
              <w:sz w:val="20"/>
              <w:szCs w:val="24"/>
            </w:rPr>
          </w:pPr>
          <w:r>
            <w:rPr>
              <w:sz w:val="20"/>
              <w:szCs w:val="24"/>
            </w:rPr>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sz w:val="20"/>
            </w:rPr>
          </w:pPr>
          <w:r>
            <w:rPr>
              <w:sz w:val="20"/>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0"/>
            </w:rPr>
          </w:pPr>
          <w:r>
            <w:rPr>
              <w:sz w:val="20"/>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0"/>
            </w:rPr>
          </w:pPr>
          <w:r>
            <w:rPr>
              <w:sz w:val="20"/>
            </w:rPr>
          </w:r>
        </w:p>
      </w:tc>
      <w:tc>
        <w:tcPr>
          <w:tcW w:w="396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Cs w:val="24"/>
            </w:rPr>
          </w:pPr>
          <w:r>
            <w:rPr>
              <w:szCs w:val="24"/>
            </w:rPr>
          </w:r>
        </w:p>
      </w:tc>
      <w:tc>
        <w:tcPr>
          <w:tcW w:w="980" w:type="dxa"/>
          <w:vMerge w:val="restart"/>
          <w:tcBorders>
            <w:top w:val="single" w:sz="8" w:space="0" w:color="000000"/>
            <w:left w:val="single" w:sz="8" w:space="0" w:color="000000"/>
            <w:right w:val="single" w:sz="4" w:space="0" w:color="000000"/>
          </w:tcBorders>
          <w:vAlign w:val="center"/>
        </w:tcPr>
        <w:p>
          <w:pPr>
            <w:pStyle w:val="Normal"/>
            <w:jc w:val="center"/>
            <w:rPr>
              <w:szCs w:val="24"/>
            </w:rPr>
          </w:pPr>
          <w:r>
            <w:rPr>
              <w:szCs w:val="24"/>
            </w:rPr>
            <w:t>Р</w:t>
          </w:r>
        </w:p>
      </w:tc>
      <w:tc>
        <w:tcPr>
          <w:tcW w:w="867" w:type="dxa"/>
          <w:vMerge w:val="restart"/>
          <w:tcBorders>
            <w:top w:val="single" w:sz="8" w:space="0" w:color="000000"/>
            <w:left w:val="single" w:sz="4" w:space="0" w:color="000000"/>
            <w:right w:val="single" w:sz="4" w:space="0" w:color="000000"/>
          </w:tcBorders>
          <w:vAlign w:val="center"/>
        </w:tcPr>
        <w:p>
          <w:pPr>
            <w:pStyle w:val="Normal"/>
            <w:jc w:val="center"/>
            <w:rPr>
              <w:szCs w:val="24"/>
            </w:rPr>
          </w:pPr>
          <w:r>
            <w:rPr>
              <w:szCs w:val="24"/>
            </w:rPr>
            <w:t>1</w:t>
          </w:r>
        </w:p>
      </w:tc>
      <w:tc>
        <w:tcPr>
          <w:tcW w:w="853" w:type="dxa"/>
          <w:vMerge w:val="restart"/>
          <w:tcBorders>
            <w:top w:val="single" w:sz="8" w:space="0" w:color="000000"/>
            <w:left w:val="single" w:sz="4" w:space="0" w:color="000000"/>
          </w:tcBorders>
          <w:vAlign w:val="center"/>
        </w:tcPr>
        <w:p>
          <w:pPr>
            <w:pStyle w:val="Normal"/>
            <w:jc w:val="center"/>
            <w:rPr>
              <w:szCs w:val="24"/>
            </w:rPr>
          </w:pPr>
          <w:r>
            <w:rPr>
              <w:szCs w:val="24"/>
            </w:rPr>
            <w:t>5</w:t>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snapToGrid w:val="false"/>
            <w:rPr>
              <w:sz w:val="20"/>
              <w:szCs w:val="24"/>
            </w:rPr>
          </w:pPr>
          <w:r>
            <w:rPr>
              <w:sz w:val="20"/>
              <w:szCs w:val="24"/>
            </w:rPr>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sz w:val="20"/>
            </w:rPr>
          </w:pPr>
          <w:r>
            <w:rPr>
              <w:sz w:val="20"/>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b/>
              <w:b/>
              <w:sz w:val="20"/>
            </w:rPr>
          </w:pPr>
          <w:r>
            <w:rPr>
              <w:b/>
              <w:sz w:val="20"/>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b/>
              <w:b/>
              <w:spacing w:val="-8"/>
              <w:sz w:val="20"/>
            </w:rPr>
          </w:pPr>
          <w:r>
            <w:rPr>
              <w:b/>
              <w:spacing w:val="-8"/>
              <w:sz w:val="20"/>
            </w:rPr>
          </w:r>
        </w:p>
      </w:tc>
      <w:tc>
        <w:tcPr>
          <w:tcW w:w="3966" w:type="dxa"/>
          <w:vMerge w:val="continue"/>
          <w:tcBorders>
            <w:top w:val="single" w:sz="8" w:space="0" w:color="000000"/>
            <w:left w:val="single" w:sz="8" w:space="0" w:color="000000"/>
            <w:right w:val="single" w:sz="8" w:space="0" w:color="000000"/>
          </w:tcBorders>
          <w:vAlign w:val="center"/>
        </w:tcPr>
        <w:p>
          <w:pPr>
            <w:pStyle w:val="Normal"/>
            <w:snapToGrid w:val="false"/>
            <w:jc w:val="center"/>
            <w:rPr>
              <w:spacing w:val="-8"/>
              <w:sz w:val="20"/>
              <w:szCs w:val="24"/>
            </w:rPr>
          </w:pPr>
          <w:r>
            <w:rPr>
              <w:spacing w:val="-8"/>
              <w:sz w:val="20"/>
              <w:szCs w:val="24"/>
            </w:rPr>
          </w:r>
        </w:p>
      </w:tc>
      <w:tc>
        <w:tcPr>
          <w:tcW w:w="98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60"/>
            <w:jc w:val="center"/>
            <w:rPr>
              <w:sz w:val="20"/>
              <w:szCs w:val="24"/>
            </w:rPr>
          </w:pPr>
          <w:r>
            <w:rPr>
              <w:sz w:val="20"/>
              <w:szCs w:val="24"/>
            </w:rPr>
          </w:r>
        </w:p>
      </w:tc>
      <w:tc>
        <w:tcPr>
          <w:tcW w:w="867"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60"/>
            <w:jc w:val="center"/>
            <w:rPr>
              <w:sz w:val="20"/>
            </w:rPr>
          </w:pPr>
          <w:r>
            <w:rPr>
              <w:sz w:val="20"/>
            </w:rPr>
          </w:r>
        </w:p>
      </w:tc>
      <w:tc>
        <w:tcPr>
          <w:tcW w:w="853" w:type="dxa"/>
          <w:vMerge w:val="continue"/>
          <w:tcBorders>
            <w:top w:val="single" w:sz="8" w:space="0" w:color="000000"/>
            <w:left w:val="single" w:sz="4" w:space="0" w:color="000000"/>
          </w:tcBorders>
          <w:vAlign w:val="center"/>
        </w:tcPr>
        <w:p>
          <w:pPr>
            <w:pStyle w:val="Normal"/>
            <w:snapToGrid w:val="false"/>
            <w:spacing w:before="0" w:after="60"/>
            <w:jc w:val="center"/>
            <w:rPr>
              <w:sz w:val="20"/>
            </w:rPr>
          </w:pPr>
          <w:r>
            <w:rPr>
              <w:sz w:val="20"/>
            </w:rPr>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rPr>
              <w:sz w:val="20"/>
            </w:rPr>
          </w:pPr>
          <w:r>
            <w:rPr>
              <w:sz w:val="20"/>
            </w:rPr>
            <w:t>Н.контроль</w:t>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sz w:val="20"/>
            </w:rPr>
          </w:pPr>
          <w:r>
            <w:rPr>
              <w:sz w:val="20"/>
            </w:rPr>
            <w:t>Бойко</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left"/>
            <w:rPr>
              <w:b/>
              <w:b/>
              <w:sz w:val="20"/>
            </w:rPr>
          </w:pPr>
          <w:r>
            <w:rPr>
              <w:szCs w:val="24"/>
              <w:lang w:val="en-US" w:eastAsia="en-US"/>
            </w:rPr>
            <w:drawing>
              <wp:inline distT="0" distB="0" distL="0" distR="0">
                <wp:extent cx="579755" cy="1987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8" t="-17" r="-8" b="-17"/>
                        <a:stretch>
                          <a:fillRect/>
                        </a:stretch>
                      </pic:blipFill>
                      <pic:spPr bwMode="auto">
                        <a:xfrm>
                          <a:off x="0" y="0"/>
                          <a:ext cx="579755" cy="198755"/>
                        </a:xfrm>
                        <a:prstGeom prst="rect">
                          <a:avLst/>
                        </a:prstGeom>
                      </pic:spPr>
                    </pic:pic>
                  </a:graphicData>
                </a:graphic>
              </wp:inline>
            </w:drawing>
          </w:r>
        </w:p>
      </w:tc>
      <w:tc>
        <w:tcPr>
          <w:tcW w:w="567" w:type="dxa"/>
          <w:tcBorders>
            <w:top w:val="single" w:sz="2" w:space="0" w:color="000000"/>
            <w:left w:val="single" w:sz="8" w:space="0" w:color="000000"/>
            <w:bottom w:val="single" w:sz="2" w:space="0" w:color="000000"/>
            <w:right w:val="single" w:sz="8" w:space="0" w:color="000000"/>
          </w:tcBorders>
        </w:tcPr>
        <w:p>
          <w:pPr>
            <w:pStyle w:val="Normal"/>
            <w:rPr/>
          </w:pPr>
          <w:r>
            <w:rPr>
              <w:spacing w:val="-8"/>
              <w:sz w:val="20"/>
            </w:rPr>
            <w:t>04.20</w:t>
          </w:r>
        </w:p>
      </w:tc>
      <w:tc>
        <w:tcPr>
          <w:tcW w:w="3966" w:type="dxa"/>
          <w:vMerge w:val="restart"/>
          <w:tcBorders>
            <w:top w:val="single" w:sz="4" w:space="0" w:color="000000"/>
            <w:left w:val="single" w:sz="8" w:space="0" w:color="000000"/>
            <w:right w:val="single" w:sz="8" w:space="0" w:color="000000"/>
          </w:tcBorders>
          <w:vAlign w:val="center"/>
        </w:tcPr>
        <w:p>
          <w:pPr>
            <w:pStyle w:val="Normal"/>
            <w:jc w:val="center"/>
            <w:rPr>
              <w:szCs w:val="24"/>
            </w:rPr>
          </w:pPr>
          <w:r>
            <w:rPr>
              <w:szCs w:val="24"/>
            </w:rPr>
            <w:t>Общие данные</w:t>
          </w:r>
        </w:p>
      </w:tc>
      <w:tc>
        <w:tcPr>
          <w:tcW w:w="2700" w:type="dxa"/>
          <w:gridSpan w:val="3"/>
          <w:vMerge w:val="restart"/>
          <w:tcBorders>
            <w:top w:val="single" w:sz="8" w:space="0" w:color="000000"/>
            <w:left w:val="single" w:sz="8" w:space="0" w:color="000000"/>
          </w:tcBorders>
          <w:vAlign w:val="center"/>
        </w:tcPr>
        <w:p>
          <w:pPr>
            <w:pStyle w:val="Normal"/>
            <w:spacing w:before="0" w:after="60"/>
            <w:jc w:val="center"/>
            <w:rPr/>
          </w:pPr>
          <w:r>
            <w:rPr>
              <w:szCs w:val="24"/>
            </w:rPr>
            <w:t>ЗАО «Эра-Инжиниринг»</w:t>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snapToGrid w:val="false"/>
            <w:rPr>
              <w:sz w:val="20"/>
              <w:szCs w:val="24"/>
            </w:rPr>
          </w:pPr>
          <w:r>
            <w:rPr>
              <w:sz w:val="20"/>
              <w:szCs w:val="24"/>
            </w:rPr>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sz w:val="20"/>
            </w:rPr>
          </w:pPr>
          <w:r>
            <w:rPr>
              <w:sz w:val="20"/>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sz w:val="20"/>
            </w:rPr>
          </w:pPr>
          <w:r>
            <w:rPr>
              <w:sz w:val="20"/>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sz w:val="20"/>
            </w:rPr>
          </w:pPr>
          <w:r>
            <w:rPr>
              <w:sz w:val="20"/>
            </w:rPr>
          </w:r>
        </w:p>
      </w:tc>
      <w:tc>
        <w:tcPr>
          <w:tcW w:w="396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700" w:type="dxa"/>
          <w:gridSpan w:val="3"/>
          <w:vMerge w:val="continue"/>
          <w:tcBorders>
            <w:top w:val="single" w:sz="8" w:space="0" w:color="000000"/>
            <w:left w:val="single" w:sz="8" w:space="0" w:color="000000"/>
          </w:tcBorders>
          <w:vAlign w:val="center"/>
        </w:tcPr>
        <w:p>
          <w:pPr>
            <w:pStyle w:val="Normal"/>
            <w:snapToGrid w:val="false"/>
            <w:jc w:val="center"/>
            <w:rPr>
              <w:caps/>
              <w:sz w:val="22"/>
            </w:rPr>
          </w:pPr>
          <w:r>
            <w:rPr>
              <w:caps/>
              <w:sz w:val="22"/>
            </w:rPr>
          </w:r>
        </w:p>
      </w:tc>
    </w:tr>
    <w:tr>
      <w:trPr>
        <w:trHeight w:val="284" w:hRule="exact"/>
        <w:cantSplit w:val="true"/>
      </w:trPr>
      <w:tc>
        <w:tcPr>
          <w:tcW w:w="1131" w:type="dxa"/>
          <w:gridSpan w:val="2"/>
          <w:tcBorders>
            <w:top w:val="single" w:sz="2" w:space="0" w:color="000000"/>
            <w:right w:val="single" w:sz="8" w:space="0" w:color="000000"/>
          </w:tcBorders>
          <w:vAlign w:val="center"/>
        </w:tcPr>
        <w:p>
          <w:pPr>
            <w:pStyle w:val="Normal"/>
            <w:snapToGrid w:val="false"/>
            <w:rPr>
              <w:caps/>
              <w:sz w:val="20"/>
            </w:rPr>
          </w:pPr>
          <w:r>
            <w:rPr>
              <w:caps/>
              <w:sz w:val="20"/>
            </w:rPr>
          </w:r>
        </w:p>
      </w:tc>
      <w:tc>
        <w:tcPr>
          <w:tcW w:w="1134" w:type="dxa"/>
          <w:gridSpan w:val="2"/>
          <w:tcBorders>
            <w:top w:val="single" w:sz="2" w:space="0" w:color="000000"/>
            <w:left w:val="single" w:sz="8" w:space="0" w:color="000000"/>
            <w:right w:val="single" w:sz="8" w:space="0" w:color="000000"/>
          </w:tcBorders>
          <w:vAlign w:val="center"/>
        </w:tcPr>
        <w:p>
          <w:pPr>
            <w:pStyle w:val="Normal"/>
            <w:snapToGrid w:val="false"/>
            <w:jc w:val="left"/>
            <w:rPr>
              <w:sz w:val="20"/>
            </w:rPr>
          </w:pPr>
          <w:r>
            <w:rPr>
              <w:sz w:val="20"/>
            </w:rPr>
          </w:r>
        </w:p>
      </w:tc>
      <w:tc>
        <w:tcPr>
          <w:tcW w:w="851" w:type="dxa"/>
          <w:tcBorders>
            <w:top w:val="single" w:sz="2" w:space="0" w:color="000000"/>
            <w:left w:val="single" w:sz="8" w:space="0" w:color="000000"/>
            <w:right w:val="single" w:sz="8" w:space="0" w:color="000000"/>
          </w:tcBorders>
          <w:vAlign w:val="center"/>
        </w:tcPr>
        <w:p>
          <w:pPr>
            <w:pStyle w:val="Normal"/>
            <w:snapToGrid w:val="false"/>
            <w:jc w:val="left"/>
            <w:rPr>
              <w:sz w:val="20"/>
            </w:rPr>
          </w:pPr>
          <w:r>
            <w:rPr>
              <w:sz w:val="20"/>
            </w:rPr>
          </w:r>
        </w:p>
      </w:tc>
      <w:tc>
        <w:tcPr>
          <w:tcW w:w="567" w:type="dxa"/>
          <w:tcBorders>
            <w:top w:val="single" w:sz="2" w:space="0" w:color="000000"/>
            <w:left w:val="single" w:sz="8" w:space="0" w:color="000000"/>
            <w:right w:val="single" w:sz="8" w:space="0" w:color="000000"/>
          </w:tcBorders>
        </w:tcPr>
        <w:p>
          <w:pPr>
            <w:pStyle w:val="Normal"/>
            <w:snapToGrid w:val="false"/>
            <w:rPr>
              <w:sz w:val="20"/>
            </w:rPr>
          </w:pPr>
          <w:r>
            <w:rPr>
              <w:sz w:val="20"/>
            </w:rPr>
          </w:r>
        </w:p>
      </w:tc>
      <w:tc>
        <w:tcPr>
          <w:tcW w:w="396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700" w:type="dxa"/>
          <w:gridSpan w:val="3"/>
          <w:vMerge w:val="continue"/>
          <w:tcBorders>
            <w:top w:val="single" w:sz="8" w:space="0" w:color="000000"/>
            <w:left w:val="single" w:sz="8" w:space="0" w:color="000000"/>
          </w:tcBorders>
          <w:vAlign w:val="center"/>
        </w:tcPr>
        <w:p>
          <w:pPr>
            <w:pStyle w:val="Normal"/>
            <w:snapToGrid w:val="false"/>
            <w:jc w:val="center"/>
            <w:rPr>
              <w:sz w:val="22"/>
            </w:rPr>
          </w:pPr>
          <w:r>
            <w:rPr>
              <w:sz w:val="22"/>
            </w:rPr>
          </w:r>
        </w:p>
      </w:tc>
    </w:tr>
  </w:tbl>
  <w:p>
    <w:pPr>
      <w:pStyle w:val="Foote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6">
              <wp:simplePos x="0" y="0"/>
              <wp:positionH relativeFrom="column">
                <wp:posOffset>-346075</wp:posOffset>
              </wp:positionH>
              <wp:positionV relativeFrom="page">
                <wp:posOffset>7369810</wp:posOffset>
              </wp:positionV>
              <wp:extent cx="523875" cy="3171825"/>
              <wp:effectExtent l="0" t="0" r="0" b="0"/>
              <wp:wrapNone/>
              <wp:docPr id="26" name="Frame2"/>
              <a:graphic xmlns:a="http://schemas.openxmlformats.org/drawingml/2006/main">
                <a:graphicData uri="http://schemas.microsoft.com/office/word/2010/wordprocessingShape">
                  <wps:wsp>
                    <wps:cNvSpPr txBox="1"/>
                    <wps:spPr>
                      <a:xfrm>
                        <a:off x="0" y="0"/>
                        <a:ext cx="523875" cy="3171825"/>
                      </a:xfrm>
                      <a:prstGeom prst="rect"/>
                      <a:solidFill>
                        <a:srgbClr val="FFFFFF">
                          <a:alpha val="0"/>
                        </a:srgbClr>
                      </a:solidFill>
                    </wps:spPr>
                    <wps:txbx>
                      <w:txbxContent>
                        <w:tbl>
                          <w:tblPr>
                            <w:tblW w:w="681" w:type="dxa"/>
                            <w:jc w:val="left"/>
                            <w:tblInd w:w="-118"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25pt;height:249.75pt;mso-wrap-distance-left:9.05pt;mso-wrap-distance-right:9.05pt;mso-wrap-distance-top:0pt;mso-wrap-distance-bottom:0pt;margin-top:580.3pt;mso-position-vertical-relative:page;margin-left:-27.25pt;mso-position-horizontal-relative:text">
              <v:fill opacity="0f"/>
              <v:textbox inset="0.000694444444444445in,0.000694444444444445in,0.000694444444444445in,0.000694444444444445in">
                <w:txbxContent>
                  <w:tbl>
                    <w:tblPr>
                      <w:tblW w:w="681" w:type="dxa"/>
                      <w:jc w:val="left"/>
                      <w:tblInd w:w="-118"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p>
  <w:p>
    <w:pPr>
      <w:pStyle w:val="Footer"/>
      <w:rPr>
        <w:sz w:val="18"/>
        <w:szCs w:val="18"/>
      </w:rPr>
    </w:pPr>
    <w:r>
      <w:rPr>
        <w:sz w:val="18"/>
        <w:szCs w:val="18"/>
      </w:rPr>
    </w:r>
  </w:p>
  <w:p>
    <w:pPr>
      <w:pStyle w:val="Footer"/>
      <w:tabs>
        <w:tab w:val="clear" w:pos="8306"/>
        <w:tab w:val="center" w:pos="4153" w:leader="none"/>
        <w:tab w:val="right" w:pos="8931"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0" w:type="dxa"/>
      <w:tblLayout w:type="fixed"/>
      <w:tblCellMar>
        <w:top w:w="0" w:type="dxa"/>
        <w:left w:w="70" w:type="dxa"/>
        <w:bottom w:w="0" w:type="dxa"/>
        <w:right w:w="70" w:type="dxa"/>
      </w:tblCellMar>
    </w:tblPr>
    <w:tblGrid>
      <w:gridCol w:w="567"/>
      <w:gridCol w:w="567"/>
      <w:gridCol w:w="567"/>
      <w:gridCol w:w="567"/>
      <w:gridCol w:w="851"/>
      <w:gridCol w:w="567"/>
      <w:gridCol w:w="6124"/>
      <w:gridCol w:w="567"/>
    </w:tblGrid>
    <w:tr>
      <w:trPr>
        <w:trHeight w:val="284" w:hRule="exact"/>
        <w:cantSplit w:val="true"/>
      </w:trPr>
      <w:tc>
        <w:tcPr>
          <w:tcW w:w="567" w:type="dxa"/>
          <w:tcBorders>
            <w:top w:val="single" w:sz="8" w:space="0" w:color="000000"/>
            <w:bottom w:val="single" w:sz="8" w:space="0" w:color="000000"/>
            <w:right w:val="single" w:sz="8" w:space="0" w:color="000000"/>
          </w:tcBorders>
        </w:tcPr>
        <w:p>
          <w:pPr>
            <w:pStyle w:val="Normal"/>
            <w:snapToGrid w:val="false"/>
            <w:ind w:right="360" w:hanging="0"/>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6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lang w:val="en-US"/>
            </w:rPr>
          </w:pPr>
          <w:r>
            <w:rPr>
              <w:sz w:val="32"/>
              <w:szCs w:val="32"/>
            </w:rPr>
            <w:t>630201-I-6-1-41-</w:t>
          </w:r>
          <w:r>
            <w:rPr>
              <w:sz w:val="32"/>
              <w:szCs w:val="32"/>
              <w:lang w:val="en-US"/>
            </w:rPr>
            <w:t>2</w:t>
          </w:r>
          <w:r>
            <w:rPr>
              <w:sz w:val="32"/>
              <w:szCs w:val="32"/>
            </w:rPr>
            <w:t>-ЭС</w:t>
          </w:r>
          <w:r>
            <w:rPr>
              <w:sz w:val="32"/>
              <w:szCs w:val="32"/>
              <w:lang w:val="en-US"/>
            </w:rPr>
            <w:t>2</w:t>
          </w:r>
        </w:p>
      </w:tc>
      <w:tc>
        <w:tcPr>
          <w:tcW w:w="567" w:type="dxa"/>
          <w:tcBorders>
            <w:top w:val="single" w:sz="8" w:space="0" w:color="000000"/>
            <w:left w:val="single" w:sz="8" w:space="0" w:color="000000"/>
            <w:bottom w:val="single" w:sz="8" w:space="0" w:color="000000"/>
          </w:tcBorders>
          <w:vAlign w:val="center"/>
        </w:tcPr>
        <w:p>
          <w:pPr>
            <w:pStyle w:val="Normal"/>
            <w:ind w:left="-70" w:right="-70" w:hanging="0"/>
            <w:jc w:val="center"/>
            <w:rPr>
              <w:sz w:val="22"/>
            </w:rPr>
          </w:pPr>
          <w:r>
            <w:rPr>
              <w:sz w:val="22"/>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6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567" w:type="dxa"/>
          <w:vMerge w:val="restart"/>
          <w:tcBorders>
            <w:top w:val="single" w:sz="8" w:space="0" w:color="000000"/>
            <w:left w:val="single" w:sz="8" w:space="0" w:color="000000"/>
            <w:bottom w:val="single" w:sz="8" w:space="0" w:color="000000"/>
          </w:tcBorders>
          <w:vAlign w:val="center"/>
        </w:tcPr>
        <w:p>
          <w:pPr>
            <w:pStyle w:val="Normal"/>
            <w:jc w:val="center"/>
            <w:rPr>
              <w:szCs w:val="24"/>
            </w:rPr>
          </w:pPr>
          <w:r>
            <w:rPr>
              <w:szCs w:val="24"/>
            </w:rPr>
            <w:fldChar w:fldCharType="begin"/>
          </w:r>
          <w:r>
            <w:rPr>
              <w:szCs w:val="24"/>
            </w:rPr>
            <w:instrText xml:space="preserve"> PAGE \* ARABIC </w:instrText>
          </w:r>
          <w:r>
            <w:rPr>
              <w:szCs w:val="24"/>
            </w:rPr>
            <w:fldChar w:fldCharType="separate"/>
          </w:r>
          <w:r>
            <w:rPr>
              <w:szCs w:val="24"/>
            </w:rPr>
            <w:t>5</w:t>
          </w:r>
          <w:r>
            <w:rPr>
              <w:szCs w:val="24"/>
            </w:rPr>
            <w:fldChar w:fldCharType="end"/>
          </w:r>
        </w:p>
      </w:tc>
    </w:tr>
    <w:tr>
      <w:trPr>
        <w:trHeight w:val="284" w:hRule="exact"/>
        <w:cantSplit w:val="true"/>
      </w:trPr>
      <w:tc>
        <w:tcPr>
          <w:tcW w:w="567" w:type="dxa"/>
          <w:tcBorders>
            <w:top w:val="single" w:sz="8" w:space="0" w:color="000000"/>
            <w:right w:val="single" w:sz="8" w:space="0" w:color="000000"/>
          </w:tcBorders>
        </w:tcPr>
        <w:p>
          <w:pPr>
            <w:pStyle w:val="Normal"/>
            <w:jc w:val="center"/>
            <w:rPr>
              <w:sz w:val="18"/>
            </w:rPr>
          </w:pPr>
          <w:r>
            <w:rPr>
              <w:sz w:val="18"/>
            </w:rPr>
            <w:t>Изм.</w:t>
          </w:r>
        </w:p>
      </w:tc>
      <w:tc>
        <w:tcPr>
          <w:tcW w:w="567" w:type="dxa"/>
          <w:tcBorders>
            <w:top w:val="single" w:sz="8" w:space="0" w:color="000000"/>
            <w:left w:val="single" w:sz="8" w:space="0" w:color="000000"/>
            <w:right w:val="single" w:sz="8" w:space="0" w:color="000000"/>
          </w:tcBorders>
        </w:tcPr>
        <w:p>
          <w:pPr>
            <w:pStyle w:val="Normal"/>
            <w:ind w:left="-70" w:right="-70" w:hanging="0"/>
            <w:jc w:val="center"/>
            <w:rPr/>
          </w:pPr>
          <w:r>
            <w:rPr>
              <w:sz w:val="17"/>
            </w:rPr>
            <w:t>Кол.уч</w:t>
          </w:r>
          <w:r>
            <w:rPr>
              <w:sz w:val="18"/>
            </w:rPr>
            <w:t>.</w:t>
          </w:r>
        </w:p>
      </w:tc>
      <w:tc>
        <w:tcPr>
          <w:tcW w:w="567" w:type="dxa"/>
          <w:tcBorders>
            <w:top w:val="single" w:sz="8" w:space="0" w:color="000000"/>
            <w:left w:val="single" w:sz="8" w:space="0" w:color="000000"/>
            <w:right w:val="single" w:sz="8" w:space="0" w:color="000000"/>
          </w:tcBorders>
        </w:tcPr>
        <w:p>
          <w:pPr>
            <w:pStyle w:val="Normal"/>
            <w:jc w:val="center"/>
            <w:rPr>
              <w:sz w:val="18"/>
            </w:rPr>
          </w:pPr>
          <w:r>
            <w:rPr>
              <w:sz w:val="18"/>
            </w:rPr>
            <w:t>Лист</w:t>
          </w:r>
        </w:p>
      </w:tc>
      <w:tc>
        <w:tcPr>
          <w:tcW w:w="567" w:type="dxa"/>
          <w:tcBorders>
            <w:top w:val="single" w:sz="8" w:space="0" w:color="000000"/>
            <w:left w:val="single" w:sz="8" w:space="0" w:color="000000"/>
            <w:right w:val="single" w:sz="8" w:space="0" w:color="000000"/>
          </w:tcBorders>
        </w:tcPr>
        <w:p>
          <w:pPr>
            <w:pStyle w:val="Normal"/>
            <w:ind w:left="-70" w:right="-70" w:hanging="0"/>
            <w:jc w:val="center"/>
            <w:rPr>
              <w:sz w:val="18"/>
            </w:rPr>
          </w:pPr>
          <w:r>
            <w:rPr>
              <w:sz w:val="18"/>
            </w:rPr>
            <w:t xml:space="preserve">№ </w:t>
          </w:r>
          <w:r>
            <w:rPr>
              <w:sz w:val="18"/>
            </w:rPr>
            <w:t>док.</w:t>
          </w:r>
        </w:p>
      </w:tc>
      <w:tc>
        <w:tcPr>
          <w:tcW w:w="851" w:type="dxa"/>
          <w:tcBorders>
            <w:top w:val="single" w:sz="8" w:space="0" w:color="000000"/>
            <w:left w:val="single" w:sz="8" w:space="0" w:color="000000"/>
            <w:right w:val="single" w:sz="8" w:space="0" w:color="000000"/>
          </w:tcBorders>
        </w:tcPr>
        <w:p>
          <w:pPr>
            <w:pStyle w:val="Normal"/>
            <w:jc w:val="center"/>
            <w:rPr>
              <w:sz w:val="18"/>
            </w:rPr>
          </w:pPr>
          <w:r>
            <w:rPr>
              <w:sz w:val="18"/>
            </w:rPr>
            <w:t>Подпись</w:t>
          </w:r>
        </w:p>
      </w:tc>
      <w:tc>
        <w:tcPr>
          <w:tcW w:w="567" w:type="dxa"/>
          <w:tcBorders>
            <w:top w:val="single" w:sz="8" w:space="0" w:color="000000"/>
            <w:left w:val="single" w:sz="8" w:space="0" w:color="000000"/>
            <w:right w:val="single" w:sz="8" w:space="0" w:color="000000"/>
          </w:tcBorders>
        </w:tcPr>
        <w:p>
          <w:pPr>
            <w:pStyle w:val="Normal"/>
            <w:jc w:val="center"/>
            <w:rPr>
              <w:sz w:val="18"/>
            </w:rPr>
          </w:pPr>
          <w:r>
            <w:rPr>
              <w:sz w:val="18"/>
            </w:rPr>
            <w:t>Дата</w:t>
          </w:r>
        </w:p>
      </w:tc>
      <w:tc>
        <w:tcPr>
          <w:tcW w:w="6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rPr>
          </w:pPr>
          <w:r>
            <w:rPr>
              <w:sz w:val="22"/>
            </w:rPr>
          </w:r>
        </w:p>
      </w:tc>
    </w:tr>
  </w:tbl>
  <w:p>
    <w:pPr>
      <w:pStyle w:val="Footer"/>
      <w:tabs>
        <w:tab w:val="clear" w:pos="8306"/>
        <w:tab w:val="center" w:pos="4153" w:leader="none"/>
        <w:tab w:val="right" w:pos="8931" w:leader="none"/>
      </w:tabs>
      <w:rPr>
        <w:sz w:val="18"/>
        <w:szCs w:val="18"/>
        <w:lang w:val="en-US"/>
      </w:rPr>
    </w:pPr>
    <w:r>
      <w:rPr>
        <w:sz w:val="18"/>
        <w:szCs w:val="18"/>
        <w:lang w:val="en-US"/>
      </w:rPr>
    </w:r>
  </w:p>
  <w:p>
    <w:pPr>
      <w:pStyle w:val="Footer"/>
      <w:tabs>
        <w:tab w:val="clear" w:pos="8306"/>
        <w:tab w:val="center" w:pos="4153" w:leader="none"/>
        <w:tab w:val="right" w:pos="8931" w:leader="none"/>
      </w:tabs>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7">
              <wp:simplePos x="0" y="0"/>
              <wp:positionH relativeFrom="column">
                <wp:posOffset>-514985</wp:posOffset>
              </wp:positionH>
              <wp:positionV relativeFrom="page">
                <wp:posOffset>7371715</wp:posOffset>
              </wp:positionV>
              <wp:extent cx="523875" cy="3190875"/>
              <wp:effectExtent l="0" t="0" r="0" b="0"/>
              <wp:wrapNone/>
              <wp:docPr id="30" name="Frame5"/>
              <a:graphic xmlns:a="http://schemas.openxmlformats.org/drawingml/2006/main">
                <a:graphicData uri="http://schemas.microsoft.com/office/word/2010/wordprocessingShape">
                  <wps:wsp>
                    <wps:cNvSpPr txBox="1"/>
                    <wps:spPr>
                      <a:xfrm>
                        <a:off x="0" y="0"/>
                        <a:ext cx="523875" cy="3190875"/>
                      </a:xfrm>
                      <a:prstGeom prst="rect"/>
                      <a:solidFill>
                        <a:srgbClr val="FFFFFF">
                          <a:alpha val="0"/>
                        </a:srgbClr>
                      </a:solidFill>
                    </wps:spPr>
                    <wps:txbx>
                      <w:txbxContent>
                        <w:tbl>
                          <w:tblPr>
                            <w:tblW w:w="681" w:type="dxa"/>
                            <w:jc w:val="left"/>
                            <w:tblInd w:w="132"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25pt;height:251.25pt;mso-wrap-distance-left:9.05pt;mso-wrap-distance-right:9.05pt;mso-wrap-distance-top:0pt;mso-wrap-distance-bottom:0pt;margin-top:580.45pt;mso-position-vertical-relative:page;margin-left:-40.55pt;mso-position-horizontal-relative:text">
              <v:fill opacity="0f"/>
              <v:textbox inset="0.000694444444444445in,0.000694444444444445in,0.000694444444444445in,0.000694444444444445in">
                <w:txbxContent>
                  <w:tbl>
                    <w:tblPr>
                      <w:tblW w:w="681" w:type="dxa"/>
                      <w:jc w:val="left"/>
                      <w:tblInd w:w="132"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24320" cy="354330"/>
              <wp:effectExtent l="0" t="0" r="0" b="0"/>
              <wp:wrapNone/>
              <wp:docPr id="8" name="Frame3"/>
              <a:graphic xmlns:a="http://schemas.openxmlformats.org/drawingml/2006/main">
                <a:graphicData uri="http://schemas.microsoft.com/office/word/2010/wordprocessingShape">
                  <wps:wsp>
                    <wps:cNvSpPr txBox="1"/>
                    <wps:spPr>
                      <a:xfrm>
                        <a:off x="0" y="0"/>
                        <a:ext cx="6624320" cy="354330"/>
                      </a:xfrm>
                      <a:prstGeom prst="rect"/>
                      <a:solidFill>
                        <a:srgbClr val="FFFFFF"/>
                      </a:solidFill>
                    </wps:spPr>
                    <wps:txbx>
                      <w:txbxContent>
                        <w:p>
                          <w:pPr>
                            <w:pStyle w:val="Header"/>
                            <w:ind w:right="360" w:hanging="0"/>
                            <w:rPr/>
                          </w:pPr>
                          <w:r>
                            <w:rPr/>
                          </w:r>
                        </w:p>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21.6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p>
                    <w:pPr>
                      <w:pStyle w:val="Header"/>
                      <w:rPr>
                        <w:lang w:val="en-US" w:eastAsia="en-US"/>
                      </w:rPr>
                    </w:pPr>
                    <w:r>
                      <w:rPr>
                        <w:lang w:val="en-US" w:eastAsia="en-US"/>
                      </w:rPr>
                      <w:pict>
                        <v:rect id="shape_0" stroked="t" o:allowincell="f" style="position:absolute;margin-left:0.55pt;margin-top:2.6pt;width:519.25pt;height:804.85pt;mso-wrap-style:none;v-text-anchor:middle">
                          <v:fill o:detectmouseclick="t" on="false"/>
                          <v:stroke color="black" weight="12600" joinstyle="miter" endcap="flat"/>
                          <w10:wrap type="none"/>
                        </v:rect>
                      </w:pict>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page">
                <wp:posOffset>7058660</wp:posOffset>
              </wp:positionH>
              <wp:positionV relativeFrom="paragraph">
                <wp:posOffset>163830</wp:posOffset>
              </wp:positionV>
              <wp:extent cx="1460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2.9pt;mso-position-vertical-relative:text;margin-left:555.8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33020</wp:posOffset>
              </wp:positionV>
              <wp:extent cx="6595110" cy="10222230"/>
              <wp:effectExtent l="6350" t="6350" r="6350" b="6350"/>
              <wp:wrapNone/>
              <wp:docPr id="11" name=""/>
              <a:graphic xmlns:a="http://schemas.openxmlformats.org/drawingml/2006/main">
                <a:graphicData uri="http://schemas.microsoft.com/office/word/2010/wordprocessingShape">
                  <wps:wsp>
                    <wps:cNvSpPr/>
                    <wps:spPr>
                      <a:xfrm>
                        <a:off x="0" y="0"/>
                        <a:ext cx="6595200" cy="1022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2.6pt;width:519.25pt;height:804.85pt;mso-wrap-style:none;v-text-anchor:middle">
              <v:fill o:detectmouseclick="t" on="false"/>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8890</wp:posOffset>
              </wp:positionH>
              <wp:positionV relativeFrom="paragraph">
                <wp:posOffset>33020</wp:posOffset>
              </wp:positionV>
              <wp:extent cx="6595110" cy="10222230"/>
              <wp:effectExtent l="6350" t="6350" r="6350" b="6350"/>
              <wp:wrapNone/>
              <wp:docPr id="29" name=""/>
              <a:graphic xmlns:a="http://schemas.openxmlformats.org/drawingml/2006/main">
                <a:graphicData uri="http://schemas.microsoft.com/office/word/2010/wordprocessingShape">
                  <wps:wsp>
                    <wps:cNvSpPr/>
                    <wps:spPr>
                      <a:xfrm>
                        <a:off x="0" y="0"/>
                        <a:ext cx="6595200" cy="1022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2.6pt;width:519.25pt;height:804.8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suppressAutoHyphens w:val="true"/>
      <w:spacing w:before="240" w:after="240"/>
      <w:ind w:left="567" w:right="284" w:hanging="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szCs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szCs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3">
    <w:name w:val="Заголовок 3 Знак"/>
    <w:qFormat/>
    <w:rPr>
      <w:b/>
      <w:i/>
      <w:sz w:val="26"/>
      <w:szCs w:val="26"/>
      <w:lang w:val="ru-RU" w:bidi="ar-SA"/>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StrongEmphasis">
    <w:name w:val="Strong"/>
    <w:qFormat/>
    <w:rPr>
      <w:b/>
      <w:bCs/>
    </w:rPr>
  </w:style>
  <w:style w:type="character" w:styleId="1">
    <w:name w:val="Текст1 Знак"/>
    <w:qFormat/>
    <w:rPr>
      <w:rFonts w:eastAsia="Calibri"/>
      <w:sz w:val="24"/>
      <w:szCs w:val="24"/>
    </w:rPr>
  </w:style>
  <w:style w:type="character" w:styleId="11">
    <w:name w:val="Заголовок 1 Знак"/>
    <w:qFormat/>
    <w:rPr>
      <w:b/>
      <w:caps/>
      <w:kern w:val="2"/>
      <w:sz w:val="26"/>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right="284" w:firstLine="720"/>
    </w:pPr>
    <w:rPr>
      <w:szCs w:val="24"/>
    </w:rPr>
  </w:style>
  <w:style w:type="paragraph" w:styleId="6">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9">
    <w:name w:val="Текст выноски"/>
    <w:basedOn w:val="Normal"/>
    <w:qFormat/>
    <w:pPr/>
    <w:rPr>
      <w:rFonts w:ascii="Tahoma" w:hAnsi="Tahoma" w:cs="Tahoma"/>
      <w:sz w:val="16"/>
      <w:szCs w:val="16"/>
    </w:rPr>
  </w:style>
  <w:style w:type="paragraph" w:styleId="61">
    <w:name w:val="Стиль Заголовок 6 + не полужирный курсив"/>
    <w:basedOn w:val="Heading6"/>
    <w:qFormat/>
    <w:pPr>
      <w:numPr>
        <w:ilvl w:val="0"/>
        <w:numId w:val="0"/>
      </w:numPr>
      <w:outlineLvl w:val="9"/>
    </w:pPr>
    <w:rPr>
      <w:b w:val="false"/>
      <w:iCs/>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0">
    <w:name w:val="Обычный отступ"/>
    <w:basedOn w:val="Normal"/>
    <w:next w:val="Normal"/>
    <w:qFormat/>
    <w:pPr>
      <w:keepLines/>
      <w:numPr>
        <w:ilvl w:val="0"/>
        <w:numId w:val="3"/>
      </w:numPr>
      <w:spacing w:before="0" w:after="60"/>
      <w:ind w:right="284" w:hanging="0"/>
    </w:pPr>
    <w:rPr/>
  </w:style>
  <w:style w:type="paragraph" w:styleId="Style11">
    <w:name w:val="СПИСОК"/>
    <w:basedOn w:val="Heading9"/>
    <w:next w:val="Heading9"/>
    <w:qFormat/>
    <w:pPr>
      <w:keepNext w:val="false"/>
      <w:numPr>
        <w:ilvl w:val="0"/>
        <w:numId w:val="2"/>
      </w:numPr>
      <w:spacing w:before="0" w:after="60"/>
      <w:ind w:right="284" w:hanging="0"/>
      <w:jc w:val="both"/>
      <w:outlineLvl w:val="9"/>
    </w:pPr>
    <w:rPr>
      <w:b w:val="false"/>
      <w:sz w:val="24"/>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
    <w:name w:val="4"/>
    <w:basedOn w:val="Normal"/>
    <w:next w:val="Normal"/>
    <w:qFormat/>
    <w:pPr>
      <w:spacing w:before="100" w:after="100"/>
      <w:jc w:val="left"/>
    </w:pPr>
    <w:rPr/>
  </w:style>
  <w:style w:type="paragraph" w:styleId="Style14">
    <w:name w:val="Название объекта"/>
    <w:basedOn w:val="Normal"/>
    <w:qFormat/>
    <w:pPr>
      <w:jc w:val="center"/>
    </w:pPr>
    <w:rPr>
      <w:b/>
      <w:sz w:val="32"/>
    </w:rPr>
  </w:style>
  <w:style w:type="paragraph" w:styleId="Normal1">
    <w:name w:val="LO-Normal"/>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2">
    <w:name w:val="Стиль1"/>
    <w:basedOn w:val="Heading1"/>
    <w:qFormat/>
    <w:pPr>
      <w:numPr>
        <w:ilvl w:val="0"/>
        <w:numId w:val="0"/>
      </w:numPr>
      <w:ind w:left="567" w:right="284" w:hanging="0"/>
      <w:jc w:val="center"/>
      <w:outlineLvl w:val="9"/>
    </w:pPr>
    <w:rPr>
      <w:sz w:val="28"/>
    </w:rPr>
  </w:style>
  <w:style w:type="paragraph" w:styleId="2">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11">
    <w:name w:val="Заголовок1-1"/>
    <w:basedOn w:val="Contents1"/>
    <w:qFormat/>
    <w:pPr>
      <w:jc w:val="center"/>
    </w:pPr>
    <w:rPr>
      <w:b/>
      <w:sz w:val="28"/>
      <w:szCs w:val="28"/>
    </w:rPr>
  </w:style>
  <w:style w:type="paragraph" w:styleId="21">
    <w:name w:val="Заголовок2-1"/>
    <w:basedOn w:val="Contents2"/>
    <w:qFormat/>
    <w:pPr>
      <w:ind w:left="0" w:hanging="0"/>
      <w:jc w:val="center"/>
    </w:pPr>
    <w:rPr>
      <w:b/>
      <w:szCs w:val="28"/>
    </w:rPr>
  </w:style>
  <w:style w:type="paragraph" w:styleId="Subtitle">
    <w:name w:val="Subtitle"/>
    <w:basedOn w:val="Normal"/>
    <w:next w:val="TextBody"/>
    <w:qFormat/>
    <w:pPr>
      <w:jc w:val="center"/>
    </w:pPr>
    <w:rPr>
      <w:b/>
      <w:bCs/>
      <w:szCs w:val="24"/>
    </w:rPr>
  </w:style>
  <w:style w:type="paragraph" w:styleId="Style15">
    <w:name w:val="Текст таблицы"/>
    <w:basedOn w:val="Normal"/>
    <w:qFormat/>
    <w:pPr>
      <w:tabs>
        <w:tab w:val="clear" w:pos="720"/>
        <w:tab w:val="left" w:pos="426" w:leader="none"/>
        <w:tab w:val="left" w:pos="851" w:leader="none"/>
      </w:tabs>
      <w:ind w:right="33" w:hanging="0"/>
      <w:jc w:val="center"/>
    </w:pPr>
    <w:rPr>
      <w:lang w:val="en-US"/>
    </w:rPr>
  </w:style>
  <w:style w:type="paragraph" w:styleId="Style16">
    <w:name w:val="Абзац списка"/>
    <w:basedOn w:val="Normal"/>
    <w:qFormat/>
    <w:pPr>
      <w:spacing w:before="0" w:after="0"/>
      <w:ind w:left="720" w:hanging="0"/>
      <w:contextualSpacing/>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Текст1"/>
    <w:basedOn w:val="Normal"/>
    <w:qFormat/>
    <w:pPr>
      <w:ind w:right="283" w:firstLine="851"/>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05:00Z</dcterms:created>
  <dc:creator>OVР</dc:creator>
  <dc:description/>
  <cp:keywords/>
  <dc:language>en-US</dc:language>
  <cp:lastModifiedBy>MakarovaIL</cp:lastModifiedBy>
  <cp:lastPrinted>2022-12-26T11:39:00Z</cp:lastPrinted>
  <dcterms:modified xsi:type="dcterms:W3CDTF">2022-12-26T08:40:00Z</dcterms:modified>
  <cp:revision>26</cp:revision>
  <dc:subject/>
  <dc:title> </dc:title>
</cp:coreProperties>
</file>